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Quibusdam destinatis sententiis consecrati quae non probant coguntur defendere?</w:t>
      </w:r>
    </w:p>
    <w:p>
      <w:pPr>
        <w:pStyle w:val="TextBodyIndent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>
          <w:sz w:val="16"/>
        </w:rPr>
        <w:t xml:space="preserve">(лат. Есть ли кто несчастнее человека, ставшего рабом своих собственных измышлений? </w:t>
      </w:r>
      <w:r>
        <w:rPr>
          <w:rFonts w:cs="Arial" w:ascii="Arial" w:hAnsi="Arial"/>
          <w:sz w:val="16"/>
        </w:rPr>
        <w:t>Плиний</w:t>
      </w:r>
      <w:r>
        <w:rPr>
          <w:sz w:val="16"/>
        </w:rPr>
        <w:t>).</w:t>
      </w:r>
    </w:p>
    <w:p>
      <w:pPr>
        <w:pStyle w:val="TextBodyIndent"/>
        <w:ind w:left="4536" w:firstLine="567"/>
        <w:rPr>
          <w:sz w:val="16"/>
        </w:rPr>
      </w:pPr>
      <w:r>
        <w:rPr>
          <w:sz w:val="16"/>
        </w:rPr>
      </w:r>
    </w:p>
    <w:p>
      <w:pPr>
        <w:pStyle w:val="TextBodyIndent"/>
        <w:ind w:left="4536" w:firstLine="567"/>
        <w:rPr/>
      </w:pPr>
      <w:r>
        <w:rPr/>
      </w:r>
    </w:p>
    <w:p>
      <w:pPr>
        <w:pStyle w:val="TextBodyIndent"/>
        <w:ind w:left="4536" w:firstLine="567"/>
        <w:rPr/>
      </w:pPr>
      <w:r>
        <w:rPr/>
        <w:t>Тучи по небу летают. Винтики вниз роняют. Дворники их склоняют. И санитары рыдают. И хлороформом воняют. И инвалидов хватают и на каталках катают.</w:t>
      </w:r>
    </w:p>
    <w:p>
      <w:pPr>
        <w:pStyle w:val="Normal"/>
        <w:ind w:left="453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36" w:firstLine="567"/>
        <w:jc w:val="both"/>
        <w:rPr>
          <w:sz w:val="28"/>
        </w:rPr>
      </w:pPr>
      <w:r>
        <w:rPr>
          <w:sz w:val="28"/>
        </w:rPr>
        <w:t xml:space="preserve">Шóфер.   </w:t>
      </w:r>
    </w:p>
    <w:p>
      <w:pPr>
        <w:pStyle w:val="Normal"/>
        <w:ind w:left="453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Эпилог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чему так хорош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Потому, что уж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 почему, если вышел на балкон, сразу не хорош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Потому, что оно «работает» только здес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Я у вас «здесь» зазимую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онец эпилог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567"/>
        <w:rPr>
          <w:sz w:val="52"/>
        </w:rPr>
      </w:pPr>
      <w:r>
        <w:rPr>
          <w:sz w:val="52"/>
        </w:rPr>
        <w:t>Хроники 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34" w:firstLine="567"/>
        <w:jc w:val="both"/>
        <w:rPr>
          <w:sz w:val="28"/>
        </w:rPr>
      </w:pPr>
      <w:r>
        <w:rPr>
          <w:sz w:val="28"/>
        </w:rPr>
        <w:t>- Вон-вон послушай, что Маринка рассказывает.</w:t>
      </w:r>
    </w:p>
    <w:p>
      <w:pPr>
        <w:pStyle w:val="Normal"/>
        <w:ind w:left="4634" w:firstLine="567"/>
        <w:jc w:val="both"/>
        <w:rPr>
          <w:sz w:val="28"/>
        </w:rPr>
      </w:pPr>
      <w:r>
        <w:rPr>
          <w:sz w:val="28"/>
        </w:rPr>
        <w:t xml:space="preserve">- Давай подсядем поближе. </w:t>
      </w:r>
    </w:p>
    <w:p>
      <w:pPr>
        <w:pStyle w:val="Normal"/>
        <w:ind w:left="4634" w:firstLine="567"/>
        <w:jc w:val="both"/>
        <w:rPr>
          <w:sz w:val="28"/>
        </w:rPr>
      </w:pPr>
      <w:r>
        <w:rPr>
          <w:sz w:val="28"/>
        </w:rPr>
        <w:t>- Пожалуй…</w:t>
      </w:r>
    </w:p>
    <w:p>
      <w:pPr>
        <w:pStyle w:val="Normal"/>
        <w:ind w:left="463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34" w:firstLine="567"/>
        <w:jc w:val="both"/>
        <w:rPr>
          <w:sz w:val="28"/>
        </w:rPr>
      </w:pPr>
      <w:r>
        <w:rPr>
          <w:sz w:val="28"/>
        </w:rPr>
        <w:t>Из мира случайных звуков.</w:t>
      </w:r>
    </w:p>
    <w:p>
      <w:pPr>
        <w:pStyle w:val="Normal"/>
        <w:ind w:left="4634"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ет, сами понимаете. Так вот. Обычная лекция по физиологии. Лектор молоденький (из вундеркиндов). Лет двадцать семь. Такой доцентик «с надеждами» - вечный девственник. Всё время стесняется, трёт очки, мел роняет, смешной. Позавчера мы, наконец, договорились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 лектором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…С каким, в жопу, лектором!? С девчонками. По команде, на «три-четыре», все снимаем халаты, кофты, рубашки, бюстгальтеры, ну, всё до юбки. И, как ни в чём не бывало, дальше лекция. Это так, шутка…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у, и разделис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елов-то. Чувак обернулся, аж линзами заморгал. Пацаны ржут, девки с серьёзными мордами (тихо «лыбу» давят), а Верка, прикинь, переспрашивает: «…так что там у вас со сфинкстернóй мышцей…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-ха-ха! Я дума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о-во. У чувака со сфинкстернóй мышцей полный алес. Заточка - будто неделю не какал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у, и что дальш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А ничего. Константиныч напрягается, берёт себя в руки и отворачивается к доске…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-ха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кс показывает «фак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Да нет, эта штука у него в штанах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Ни хрена!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акс размахивает «факом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Ну да, конечно… но нет. Чувак отворачивается к доске и дальше заикаясь: «Барсукова, вы что-то не поняли»? А Верка, молодец, мол:  «…да, не очень пóняла, как там эта мышцá…», мол: «…можно к плáкату…»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…Чувак оборачивается и со свирепым выражением «нет!», аж петуха пустил. А Верка: «ну, как хотите». И, прикинь, встаёт, юбку снимает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Ха-ха-ха!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…Чувак опять в доску втыкает: «Барсукова, сядьте»… А Верку уже не остановить. Она рýлит «на сцену». Следом Ленка с Наташкой. Начинается стриптиз в оголтелой манере (на Ленке ещё хоть чулки есть, а Наташка уже всё, типа Верки - часы и бантики)…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-ха-ха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Прикинь, подходят к Константинычу. Верка обнимает его сзади и в губы целует, а Наташка, вообще, становится на колени и ему ширинку расстёгивает. Тут даже пацаны охуели. Константиныч орёт, сопротивляется. Мол: «что вы делаете!», «прекратите немедленно!!», «сядьте на место!!!». А Верка смеётся: «Лабораторную работу по физиологии органов воспроизводствá они делают». Ленка тем временем уже в рот берёт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Охуеть!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Реально охуеть. Константиныч сразу охуел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у-ну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Ну, и нормально. Дальше эротика заканчивается и начинается порнография. У Константиныча торчит «шлагбаумом». Ленка сосёт. Аудитория «на ушах». Все галдят, свистят, зажигалками размахивают (кстати, кроме как всё поснимать, мы больше ни про что не договаривались, это  импровизация)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у-ну, и что дальше?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Наташка становится «раком», жопу руками раздвигает. Верке уже кто-то из аудитории помаду кинул. Она ею Наташкино очко обводит, мол, «всё готово». Пацаны в трансе - свист, аплодисменты. Константиныч пятится. Да куда там. Раз-два - и его член уже в Наташкиной заднице. А она, прикинь, как ни в чём не бывало оборачивается, и через улыбочку: «Так что вы там, Юрий Константинович, рассказывали про сфинкстернýю мышцу?» Чувак тут же кончил. Весь красный, как транспарант. На морде траур, будто в чужой «мерседес» ёбнулся. А девки улыбаются, «ручкой делают», на место возвращаются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хуеть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Это ещё что. Вот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ходу сегодня вечер откровений. Всех на это пробило. Я наконец выяснил, почему Оксанки давно не видно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 что с ней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В больнице Оксаночка лежи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 какой ещё больниц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В пластической хирургии. Физиономию ремонтиру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м, а чем её прежняя физиономия не устраивала? Вроде симпатичная бы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Была. Пока ёйный Андрей эту физиономию не подкорректирова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Разбил ей, что ли, физиономию-т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Если б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у-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…Узнал этот Андрей, что Оксаночка с Рустамом трахается, и это его расстроило. Пришёл он к ней в гости и говорит, мол, давай хлороформа понюхаем. А эта дура наивная взяла и понюхала…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у, и чт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у, и ничего. Утром просыпается в одиночестве. К зеркалу подходит, а на левой щеке татуировка: «сука», а на правой татуировка: «падл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Нормально!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чень нормально…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икогда не перестану удивляться чьей-либо настырности и целеустремлённости в чём бы то ни было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Видел, что с матвеевской тачкой сделал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Н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Пиздец. Все колёса пробили. Стёкла поразбивали (все, кроме заднего). В салоне костёрчик забабахали. Хорошо, ещё потух (могло ёбнуть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Страшное дело. Никогда бы не подумал, что у Матвея могут быть враги. Ну, разве что на религиозной почв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Так, видимо, есть на самом дел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 чего ты взял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 они на заднем окне стеклорезом надпись оставили: «Он слушает радиостанцию 666 кГц». И подписались: «Адвентисты седьмого баптист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Удивительно…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Ой-ё-ёй! Ты слышишь, что Вадим играе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Слышу. Это Стин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а я знаю, что это Стинг. Ты слышишь, как он играе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уё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Э-эй, Вадик! Вадик!!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Ты что, играть разучилс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?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Ты что, огло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??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Да отстань от человека. Не видишь, что ли? Его вконтузило по самое недоум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-*-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253" w:firstLine="567"/>
        <w:rPr/>
      </w:pPr>
      <w:r>
        <w:rPr/>
        <w:t>- Мальчик. А, мальчик. Что ты положишь сестричке под ёлочку?</w:t>
      </w:r>
    </w:p>
    <w:p>
      <w:pPr>
        <w:pStyle w:val="TextBodyIndent"/>
        <w:ind w:left="4253" w:firstLine="567"/>
        <w:rPr/>
      </w:pPr>
      <w:r>
        <w:rPr/>
        <w:t xml:space="preserve">- Гранату. </w:t>
      </w:r>
    </w:p>
    <w:p>
      <w:pPr>
        <w:pStyle w:val="TextBodyIndent"/>
        <w:ind w:left="4253" w:firstLine="567"/>
        <w:rPr/>
      </w:pPr>
      <w:r>
        <w:rPr/>
        <w:t>- Ой… А почему, мальчик?</w:t>
      </w:r>
    </w:p>
    <w:p>
      <w:pPr>
        <w:pStyle w:val="TextBodyIndent"/>
        <w:ind w:left="4253" w:firstLine="567"/>
        <w:rPr/>
      </w:pPr>
      <w:r>
        <w:rPr/>
        <w:t>- Потому что она: тварь, курва, блядь… и «белый» у меня тырит, мразь…</w:t>
      </w:r>
    </w:p>
    <w:p>
      <w:pPr>
        <w:pStyle w:val="TextBodyIndent"/>
        <w:ind w:left="4253" w:firstLine="567"/>
        <w:rPr/>
      </w:pPr>
      <w:r>
        <w:rPr/>
      </w:r>
    </w:p>
    <w:p>
      <w:pPr>
        <w:pStyle w:val="TextBodyIndent"/>
        <w:ind w:left="4253" w:firstLine="567"/>
        <w:rPr/>
      </w:pPr>
      <w:r>
        <w:rPr/>
        <w:t>Из мира случайных звук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О, Миша!… Здравствуй, Миша… Ну посмотри в мою сторону, Миша… Ми-ш-ша!! Помаши ручкой маме!!… Ну хотя бы обрати на неё внимание… Миша! Если ты сейчас обратишь на меня внимание, я тебя бесплатно запишу в папиной студии.</w:t>
      </w:r>
    </w:p>
    <w:p>
      <w:pPr>
        <w:pStyle w:val="TextBodyIndent"/>
        <w:rPr/>
      </w:pPr>
      <w:r>
        <w:rPr/>
        <w:t xml:space="preserve">- Бесполезно. Он уже приподнятый пацан. Видел, как подстригся. Теперь его живые киллеры запишут. </w:t>
      </w:r>
    </w:p>
    <w:p>
      <w:pPr>
        <w:pStyle w:val="TextBodyIndent"/>
        <w:rPr/>
      </w:pPr>
      <w:r>
        <w:rPr/>
        <w:t xml:space="preserve">- Много чести. </w:t>
      </w:r>
    </w:p>
    <w:p>
      <w:pPr>
        <w:pStyle w:val="TextBodyIndent"/>
        <w:rPr/>
      </w:pPr>
      <w:r>
        <w:rPr/>
        <w:t xml:space="preserve">- Во-во. Всё будет по-простому, из снайперского прицела… О, смотри. Приподнятый пацан уходит. </w:t>
      </w:r>
    </w:p>
    <w:p>
      <w:pPr>
        <w:pStyle w:val="TextBodyIndent"/>
        <w:rPr/>
      </w:pPr>
      <w:r>
        <w:rPr/>
        <w:t>- Миша! Миша!!</w:t>
      </w:r>
    </w:p>
    <w:p>
      <w:pPr>
        <w:pStyle w:val="TextBodyIndent"/>
        <w:rPr/>
      </w:pPr>
      <w:r>
        <w:rPr/>
        <w:t xml:space="preserve">- Ну, чего тебе, дура? – басом «приподнятых» пацанов. </w:t>
      </w:r>
    </w:p>
    <w:p>
      <w:pPr>
        <w:pStyle w:val="TextBodyIndent"/>
        <w:rPr/>
      </w:pPr>
      <w:r>
        <w:rPr/>
        <w:t>- Кто тебя так подстриг, Миша?</w:t>
      </w:r>
    </w:p>
    <w:p>
      <w:pPr>
        <w:pStyle w:val="TextBodyIndent"/>
        <w:rPr/>
      </w:pPr>
      <w:r>
        <w:rPr/>
        <w:t>- Лишай.</w:t>
      </w:r>
    </w:p>
    <w:p>
      <w:pPr>
        <w:pStyle w:val="TextBodyIndent"/>
        <w:rPr/>
      </w:pPr>
      <w:r>
        <w:rPr/>
        <w:t>- Какой лишай?</w:t>
      </w:r>
    </w:p>
    <w:p>
      <w:pPr>
        <w:pStyle w:val="TextBodyIndent"/>
        <w:rPr/>
      </w:pPr>
      <w:r>
        <w:rPr/>
        <w:t>- Стригущий.</w:t>
      </w:r>
    </w:p>
    <w:p>
      <w:pPr>
        <w:pStyle w:val="TextBodyIndent"/>
        <w:rPr/>
      </w:pPr>
      <w:r>
        <w:rPr/>
        <w:t>- Чего!?</w:t>
      </w:r>
    </w:p>
    <w:p>
      <w:pPr>
        <w:pStyle w:val="TextBodyIndent"/>
        <w:rPr/>
      </w:pPr>
      <w:r>
        <w:rPr/>
        <w:t xml:space="preserve">- Ничего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Вот и всё. Леночка теперь будет плакать.</w:t>
      </w:r>
    </w:p>
    <w:p>
      <w:pPr>
        <w:pStyle w:val="TextBodyIndent"/>
        <w:rPr/>
      </w:pPr>
      <w:r>
        <w:rPr/>
        <w:t xml:space="preserve">- Почему. </w:t>
      </w:r>
    </w:p>
    <w:p>
      <w:pPr>
        <w:pStyle w:val="TextBodyIndent"/>
        <w:rPr/>
      </w:pPr>
      <w:r>
        <w:rPr/>
        <w:t xml:space="preserve">- Наше главное безобразие ушло, лишаём подстриженное. </w:t>
      </w:r>
    </w:p>
    <w:p>
      <w:pPr>
        <w:pStyle w:val="TextBodyIndent"/>
        <w:rPr/>
      </w:pPr>
      <w:r>
        <w:rPr/>
        <w:t xml:space="preserve">-…Хрен там! Самое главное безобразие посередине Евразии. Я это дважды осознала…   </w:t>
      </w:r>
    </w:p>
    <w:p>
      <w:pPr>
        <w:pStyle w:val="TextBodyIndent"/>
        <w:jc w:val="center"/>
        <w:rPr/>
      </w:pPr>
      <w:r>
        <w:rPr/>
        <w:t>-*-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3686" w:firstLine="567"/>
        <w:rPr/>
      </w:pPr>
      <w:r>
        <w:rPr/>
        <w:t xml:space="preserve">Вы не доверяете жизни, просто жизни – как она течёт, мечетесь, боретесь, толкаетесь и поэтому вид у вас пришибленный. </w:t>
      </w:r>
    </w:p>
    <w:p>
      <w:pPr>
        <w:pStyle w:val="TextBodyIndent"/>
        <w:ind w:left="3686" w:firstLine="567"/>
        <w:rPr/>
      </w:pPr>
      <w:r>
        <w:rPr/>
      </w:r>
    </w:p>
    <w:p>
      <w:pPr>
        <w:pStyle w:val="TextBodyIndent"/>
        <w:ind w:left="3686" w:firstLine="567"/>
        <w:rPr/>
      </w:pPr>
      <w:r>
        <w:rPr/>
        <w:t xml:space="preserve">Ф. М. Достоевский.  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Расслабь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Я расслабилас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Нет, ты всё-таки расслабься,  а то я не попаду. </w:t>
      </w:r>
    </w:p>
    <w:p>
      <w:pPr>
        <w:pStyle w:val="TextBodyIndent"/>
        <w:rPr/>
      </w:pPr>
      <w:r>
        <w:rPr/>
        <w:t xml:space="preserve">- Да я расслабилась, - улыбаясь застенчив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Нет, не т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чему? - улыбаясь искрен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Ты вся, как моток колючей проволоки. Я не умею двигать колючую проволоку…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Я?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…Пошли покури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 что случилос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е думай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-*-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53"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ареньку было двадцать четыре. Он стрелял с крыши методистской церкви по школьникам. Из винтовки с оптическим прицелом. Убил восемнадцать. Я разоружил его. Он не оказал сопротивления. Он думал, что совершил хороший поступок. Я никогда не встречал более счастливого человека. </w:t>
      </w:r>
    </w:p>
    <w:p>
      <w:pPr>
        <w:pStyle w:val="Normal"/>
        <w:ind w:left="425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53" w:firstLine="567"/>
        <w:jc w:val="both"/>
        <w:rPr>
          <w:sz w:val="28"/>
        </w:rPr>
      </w:pPr>
      <w:r>
        <w:rPr>
          <w:sz w:val="28"/>
        </w:rPr>
        <w:t xml:space="preserve">Фридрих Дюрренматт. </w:t>
      </w:r>
    </w:p>
    <w:p>
      <w:pPr>
        <w:pStyle w:val="Normal"/>
        <w:ind w:left="425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К нему можешь не обращать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чему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Потому что он теперь не «игрок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 кто же он тепер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Музыкан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Че-го-о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Да-да-да, Майкл Джексон,  поп-звез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мех. Окурок летит через люк. Защёлкало реле поворотов. В зеркале заднего вида они «встретились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Гуго, ты что, серьёзно поп-звезда?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 ты с утра выпил и свободен? – сердито, насколько это возмож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м… Хм-м. И сколько тебе платя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Нискольк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уза уди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… Ха-ха-ха-ха! А на ху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ля душ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Чего-чего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ля неё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-ха-ха! Для души? Ха-ха! Хуй достал и чеши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-*-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нова похолодало. Мне экстремально везёт на Морсковские традиции. Майские праздники здесь либо начинаются снегом, либо заканчиваются мраком… Не знаю… Традици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-*-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111" w:firstLine="567"/>
        <w:rPr/>
      </w:pPr>
      <w:r>
        <w:rPr/>
        <w:t xml:space="preserve">Вьюга – нет приёма. Читал во время воздержания учебник психиатрии, и он произвёл на меня ужасающее впечатление. Я погиб, надежды нет. </w:t>
      </w:r>
    </w:p>
    <w:p>
      <w:pPr>
        <w:pStyle w:val="Normal"/>
        <w:ind w:left="411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11" w:firstLine="567"/>
        <w:jc w:val="both"/>
        <w:rPr>
          <w:sz w:val="28"/>
        </w:rPr>
      </w:pPr>
      <w:r>
        <w:rPr>
          <w:sz w:val="28"/>
        </w:rPr>
        <w:t>М. А. Булгаков.</w:t>
      </w:r>
    </w:p>
    <w:p>
      <w:pPr>
        <w:pStyle w:val="Normal"/>
        <w:ind w:left="4111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Ой… Ой-ё-ёй! Давно забытое ощущение. Настигло в маршрутке… Вот тебе и на. Правильные вибрации. Адекватные предпосылки. Рано или поздно этого непременно следовало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олько что я был способен взять этого пассажира за «грудки» и разбить его головой стекло, затем ебануть ногой по морде кондуктору, затем «снять» всю кассу водителя, затем, ту-</w:t>
      </w:r>
      <w:r>
        <w:rPr>
          <w:sz w:val="24"/>
        </w:rPr>
        <w:t>ту-</w:t>
      </w:r>
      <w:r>
        <w:rPr>
          <w:sz w:val="22"/>
        </w:rPr>
        <w:t>ту-</w:t>
      </w:r>
      <w:r>
        <w:rPr>
          <w:sz w:val="20"/>
        </w:rPr>
        <w:t>ту-</w:t>
      </w:r>
      <w:r>
        <w:rPr>
          <w:sz w:val="16"/>
        </w:rPr>
        <w:t>ту…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ет-нет, у меня без проблем с деньгами, это другое. Давно забытая лёгкость и дикая беспечность. За одно мгновение ты оказываешься в «том неуютном пространстве» абстинентной геометрии и дальше хана, лучше прячься (я на кумарах совсём плохой). Спутанность мыслей, младенческая непосредственность, полное исчезновение всяких барьеров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 xml:space="preserve">Нет! Так нельзя!! Я здесь гость! Всё-всё-всё, взяли себя в руки. Как там у классика? «…Не шалю, никого не трогаю, починяю примус». Бред! Бред!! Не-хо-чу!!!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 xml:space="preserve">Натурально, как у классика… Где мой плеер. Вот он, плеер. Щёлк? Непременно щёлк. Стравинский. И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 xml:space="preserve">И снова болевая волна (натурально, как у классика): «…когда Стравинский говорит, что вернёт меня к жизни, я ему не верю. Он гуманен и просто хочет утешить меня. Не отрицаю, впрочем, что мне теперь лучше…»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>Мама… мысли… дико… страшно… противно… нужно взять себя в руки… нет, ерунда, это опыт, это пройдёт… очень хорошо, что я «это» осознаю, это тоже опыт… с «белым» нужно прерваться и «это» сразу пройдёт (это такой опыт, очередной, для тупых)… Ха! Да всё же элементарно! Хватит и ниппель!!! Я ни такой идиот, чтобы снова сесть в этот поезд!!!!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*-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3686" w:firstLine="567"/>
        <w:rPr/>
      </w:pPr>
      <w:r>
        <w:rPr/>
        <w:t>…</w:t>
      </w:r>
      <w:r>
        <w:rPr/>
        <w:t xml:space="preserve">С эндорфинами связывают обезболивающее действие, состояние эйфории и отклонения психической деятельности вследствие нарушения их обмена при шизофрении. Эндорфины в соизмеримых весовых пропорциях оказывают более сильное болеутоляющее действие, чем морфин. Эффективность обезболивающего влияния </w:t>
      </w:r>
      <w:r>
        <w:rPr>
          <w:u w:val="single"/>
        </w:rPr>
        <w:t>иглоукалывания</w:t>
      </w:r>
      <w:r>
        <w:rPr/>
        <w:t xml:space="preserve"> тоже связывается с эндорфинами…  </w:t>
      </w:r>
    </w:p>
    <w:p>
      <w:pPr>
        <w:pStyle w:val="TextBodyIndent"/>
        <w:ind w:left="3686" w:firstLine="567"/>
        <w:rPr/>
      </w:pPr>
      <w:r>
        <w:rPr/>
      </w:r>
    </w:p>
    <w:p>
      <w:pPr>
        <w:pStyle w:val="TextBodyIndent"/>
        <w:ind w:left="3686" w:firstLine="567"/>
        <w:rPr/>
      </w:pPr>
      <w:r>
        <w:rPr/>
        <w:t>Е. А. Строев</w:t>
      </w:r>
    </w:p>
    <w:p>
      <w:pPr>
        <w:pStyle w:val="TextBodyIndent"/>
        <w:ind w:left="3686" w:firstLine="567"/>
        <w:rPr/>
      </w:pPr>
      <w:r>
        <w:rPr/>
        <w:t>\ Биологическая химия \</w:t>
      </w:r>
    </w:p>
    <w:p>
      <w:pPr>
        <w:pStyle w:val="TextBodyIndent"/>
        <w:ind w:left="3686" w:firstLine="567"/>
        <w:rPr/>
      </w:pPr>
      <w:r>
        <w:rPr/>
      </w:r>
    </w:p>
    <w:p>
      <w:pPr>
        <w:pStyle w:val="TextBodyIndent"/>
        <w:rPr/>
      </w:pPr>
      <w:r>
        <w:rPr/>
        <w:t xml:space="preserve">- Она очень любит накатываться с утра. Она говорит, что ей так проще, в институте потом легче, добираться туда быстрее, на лекциях не скучно, даже интересно. Она «считает до ста» и радикально меняет настроение в любую сторону. Правда-правда, я не раз наблюдал. Она колибри с планеты Винера (никогда не угадаешь). Она каждую пятницу ездит на «стенд». Десяток тарелок из двустволки разметелит, и ей хорошо. Да нет, это не агрессия (куда там – гектар обаяния), скорее привычка. Папа тренер, тарелочки - это у неё с детства. Пару раз ездили вместе. А ничего, забавно. Я тоже в тарелочки попадаю. Конечно, непривычно (пистолетом как-то уютнее). Да нет, гоню. Пистолетом в эти тарелочки хрен попадёшь. Ещё никто не попадал. Для этого используется спортивная дробь (зацените словосочетание). Она стреляет лучше меня (я думаю!). Ничего, будет время - потренируюсь (это того стоит). Больше всего на свете она любит трахаться, кошек, </w:t>
      </w:r>
      <w:r>
        <w:rPr>
          <w:lang w:val="en-US"/>
        </w:rPr>
        <w:t>Marcus</w:t>
      </w:r>
      <w:r>
        <w:rPr/>
        <w:t xml:space="preserve">-а </w:t>
      </w:r>
      <w:r>
        <w:rPr>
          <w:lang w:val="en-US"/>
        </w:rPr>
        <w:t>Miller</w:t>
      </w:r>
      <w:r>
        <w:rPr/>
        <w:t xml:space="preserve">-а, Фридриха Дюрренматта и белый. Она играет в бильярд на деньги и ей никто не поддаётся. Она умеет водить машину, но предпочитает мотороллер </w:t>
      </w:r>
      <w:r>
        <w:rPr>
          <w:lang w:val="en-US"/>
        </w:rPr>
        <w:t>Honda</w:t>
      </w:r>
      <w:r>
        <w:rPr/>
        <w:t>. Джинсы с перфорацией, футболка на голое тело, кроссовки с разноцветными шнурками, автограф Сукачёва на животе. Она счастлива? Она не задумывается. Ей нужен «миллионщик» в чёрной иномарке. Такой атлет с полированым затылком и тугим лопатником. Зачем тусоваться в чужое счастье с пустыми карманами и безумными мыслями. Это грубо, неизящно, криво и неуклюже. Пусть себе считает «сотни», вреда никому ни грамма.  Я ухожу…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*-</w:t>
      </w:r>
    </w:p>
    <w:p>
      <w:pPr>
        <w:pStyle w:val="TextBodyIndent"/>
        <w:rPr/>
      </w:pPr>
      <w:r>
        <w:rPr/>
      </w:r>
    </w:p>
    <w:p>
      <w:pPr>
        <w:pStyle w:val="TextBodyIndent"/>
        <w:ind w:left="3544" w:firstLine="567"/>
        <w:rPr/>
      </w:pPr>
      <w:r>
        <w:rPr/>
        <w:t xml:space="preserve">Что-то стало холодать! Не пора ли нам поддать?! </w:t>
      </w:r>
    </w:p>
    <w:p>
      <w:pPr>
        <w:pStyle w:val="TextBodyIndent"/>
        <w:ind w:left="3544" w:firstLine="567"/>
        <w:rPr/>
      </w:pPr>
      <w:r>
        <w:rPr/>
      </w:r>
    </w:p>
    <w:p>
      <w:pPr>
        <w:pStyle w:val="TextBodyIndent"/>
        <w:ind w:left="3544" w:firstLine="567"/>
        <w:rPr/>
      </w:pPr>
      <w:r>
        <w:rPr/>
        <w:t>Народная поговорка.</w:t>
      </w:r>
    </w:p>
    <w:p>
      <w:pPr>
        <w:pStyle w:val="TextBodyIndent"/>
        <w:ind w:left="3544" w:firstLine="567"/>
        <w:rPr/>
      </w:pPr>
      <w:r>
        <w:rPr/>
      </w:r>
    </w:p>
    <w:p>
      <w:pPr>
        <w:pStyle w:val="TextBodyIndent"/>
        <w:rPr/>
      </w:pPr>
      <w:r>
        <w:rPr/>
        <w:t xml:space="preserve">Очень плохое настроение. Будем ремонтировать, </w:t>
      </w:r>
      <w:r>
        <w:rPr>
          <w:lang w:val="en-US"/>
        </w:rPr>
        <w:t>mihi</w:t>
      </w:r>
      <w:r>
        <w:rPr/>
        <w:t xml:space="preserve"> </w:t>
      </w:r>
      <w:r>
        <w:rPr>
          <w:lang w:val="en-US"/>
        </w:rPr>
        <w:t>sic</w:t>
      </w:r>
      <w:r>
        <w:rPr/>
        <w:t xml:space="preserve"> </w:t>
      </w:r>
      <w:r>
        <w:rPr>
          <w:lang w:val="en-US"/>
        </w:rPr>
        <w:t>usus</w:t>
      </w:r>
      <w:r>
        <w:rPr/>
        <w:t xml:space="preserve"> </w:t>
      </w:r>
      <w:r>
        <w:rPr>
          <w:lang w:val="en-US"/>
        </w:rPr>
        <w:t>est</w:t>
      </w:r>
      <w:r>
        <w:rPr/>
        <w:t xml:space="preserve"> (мой обычай таков) . Пожалуй, развеемся эпизодом. Э-эй! Кто там? Согласен на любую работу! Нет-нет, это не для денег. Нормально с деньгами. Это так, для души (по-моему я запутался)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у, и хрен с вами со всеми (удивление у них, как же). Сказано -сделано, значит, сделаю (по крайней мере, ничего не испорчу)… Вот они – ключи, «безномерной» инструмент, у Толика великолепная тачка, завтра обсудим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 xml:space="preserve">Стаи волков свирепых из темноты взирают. </w:t>
      </w:r>
    </w:p>
    <w:p>
      <w:pPr>
        <w:pStyle w:val="TextBodyIndent"/>
        <w:rPr/>
      </w:pPr>
      <w:r>
        <w:rPr/>
        <w:t xml:space="preserve">Ветви дубов могучих злобно скребут кольчугу. </w:t>
      </w:r>
    </w:p>
    <w:p>
      <w:pPr>
        <w:pStyle w:val="TextBodyIndent"/>
        <w:rPr/>
      </w:pPr>
      <w:r>
        <w:rPr/>
        <w:t xml:space="preserve">Лешие и русалки со смеху угорают. </w:t>
      </w:r>
    </w:p>
    <w:p>
      <w:pPr>
        <w:pStyle w:val="TextBodyIndent"/>
        <w:rPr/>
      </w:pPr>
      <w:r>
        <w:rPr/>
        <w:t xml:space="preserve">Рыцарь Илья бесстрашный едет на встречу к «другу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Лапы коряг нелепых строят коню измены. </w:t>
      </w:r>
    </w:p>
    <w:p>
      <w:pPr>
        <w:pStyle w:val="TextBodyIndent"/>
        <w:rPr/>
      </w:pPr>
      <w:r>
        <w:rPr/>
        <w:t xml:space="preserve">И под его копытом ржавых доспех остатки. </w:t>
      </w:r>
    </w:p>
    <w:p>
      <w:pPr>
        <w:pStyle w:val="TextBodyIndent"/>
        <w:rPr/>
      </w:pPr>
      <w:r>
        <w:rPr/>
        <w:t>И тишина, ни звука. Всё в предвкушенье схватки.</w:t>
      </w:r>
    </w:p>
    <w:p>
      <w:pPr>
        <w:pStyle w:val="TextBodyIndent"/>
        <w:rPr/>
      </w:pPr>
      <w:r>
        <w:rPr/>
        <w:t xml:space="preserve">И одержавшим – деньги. А потерпевших – поленом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недрах дупла кипариса. На высоте три метра. </w:t>
      </w:r>
    </w:p>
    <w:p>
      <w:pPr>
        <w:pStyle w:val="TextBodyIndent"/>
        <w:rPr/>
      </w:pPr>
      <w:r>
        <w:rPr/>
        <w:t xml:space="preserve">Спит негодяй и убийца детей – Соловей Разбойник. </w:t>
      </w:r>
    </w:p>
    <w:p>
      <w:pPr>
        <w:pStyle w:val="TextBodyIndent"/>
        <w:rPr/>
      </w:pPr>
      <w:r>
        <w:rPr/>
        <w:t>Он повелитель грома, и заклинатель ветра,</w:t>
      </w:r>
    </w:p>
    <w:p>
      <w:pPr>
        <w:pStyle w:val="TextBodyIndent"/>
        <w:rPr/>
      </w:pPr>
      <w:r>
        <w:rPr/>
        <w:t>И захватил пол-леса – капиталист и агрессо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се его ненавидят. Правда в секретном тоне. </w:t>
      </w:r>
    </w:p>
    <w:p>
      <w:pPr>
        <w:pStyle w:val="TextBodyIndent"/>
        <w:rPr/>
      </w:pPr>
      <w:r>
        <w:rPr/>
        <w:t>Только Илья бесстрашный бросил вызов подонку.</w:t>
      </w:r>
    </w:p>
    <w:p>
      <w:pPr>
        <w:pStyle w:val="TextBodyIndent"/>
        <w:rPr/>
      </w:pPr>
      <w:r>
        <w:rPr/>
        <w:t>Мол, выходи, подонок. Будем сражаться насмерть.</w:t>
      </w:r>
    </w:p>
    <w:p>
      <w:pPr>
        <w:pStyle w:val="TextBodyIndent"/>
        <w:rPr/>
      </w:pPr>
      <w:r>
        <w:rPr/>
        <w:t>Кто кого одолеет, тот и пахан на райо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ш Соловей испугался. Сам не явился, для веса. </w:t>
      </w:r>
    </w:p>
    <w:p>
      <w:pPr>
        <w:pStyle w:val="TextBodyIndent"/>
        <w:rPr/>
      </w:pPr>
      <w:r>
        <w:rPr/>
        <w:t xml:space="preserve">Он пригласил подставу. Змея и Водяного. </w:t>
      </w:r>
    </w:p>
    <w:p>
      <w:pPr>
        <w:pStyle w:val="TextBodyIndent"/>
        <w:rPr/>
      </w:pPr>
      <w:r>
        <w:rPr/>
        <w:t>Змей всё облил напалмом и упразднил пол-леса.</w:t>
      </w:r>
    </w:p>
    <w:p>
      <w:pPr>
        <w:pStyle w:val="TextBodyIndent"/>
        <w:rPr/>
      </w:pPr>
      <w:r>
        <w:rPr/>
        <w:t>А Водяной на стрёме. В каждой руке по брандсбой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ыцарь Илья бесстрашный киснет в ожоговом центре.</w:t>
      </w:r>
    </w:p>
    <w:p>
      <w:pPr>
        <w:pStyle w:val="TextBodyIndent"/>
        <w:rPr/>
      </w:pPr>
      <w:r>
        <w:rPr/>
        <w:t>А Соловей с братвою делят под ёлкой бабки.</w:t>
      </w:r>
    </w:p>
    <w:p>
      <w:pPr>
        <w:pStyle w:val="TextBodyIndent"/>
        <w:rPr/>
      </w:pPr>
      <w:r>
        <w:rPr/>
        <w:t>И тишина - ни звука. Делайте ваши ставки.</w:t>
      </w:r>
    </w:p>
    <w:p>
      <w:pPr>
        <w:pStyle w:val="TextBodyIndent"/>
        <w:rPr/>
      </w:pPr>
      <w:r>
        <w:rPr/>
        <w:t xml:space="preserve">Рыцарь Добрыня тоже хочет сразиться за правд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очешь сразиться за правду?… Попробуй. Попытай счастье… За правду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>Ну, не получилось… Я ж сомневался, неуверенно говорил, по крайней мере, предупреждал… Всё! Всё-всё-всё! И пора на пенсию (в очередной раз). Точнее, дальше только по профилю… я сказал, по профилю!!! Наше дело - ток… Т-о-к (повторяй по слогам)…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*-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…</w:t>
      </w:r>
      <w:r>
        <w:rPr>
          <w:i/>
        </w:rPr>
        <w:t>Некий человек заброшен бурей на неведомый остров, обитатели которого сбились с ног в поисках своего пропавшего короля; поскольку этот человек лицом и сложением был очень похож на короля, весь народ и принял его за короля и признал в таком качестве. Сначала он не знал, как и поступить, но наконец решился не противиться своему счастью. Он стал принимать все почести, которые ему желали оказывать, и позволил считать себя королём. Но поскольку он не мог забыть о своём природном положении, то, принимая эти почести, он в то же время думал о том, что он не король, которого искал этот народ, и что это королевство ему не принадлежит. Так он следовал двойному ходу мысли: согласно одному он вёл себя как король, согласно другому он признавал своё истинное состояние и понимал, что на трон его посадил только случай. Согласно первому он обходился с народом. Согласно второму он обходился с самим собой…</w:t>
      </w:r>
    </w:p>
    <w:p>
      <w:pPr>
        <w:pStyle w:val="TextBodyIndent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Что из этого следует? Что вам, как и тому человеку, о котором мы говорили, должен быть свойствен двойной ход мысли; и что если внешне вы ведёте себя с людьми сообразно вашему положению, то мыслью более потаённой, но и более близкой к истине, вы должны признать, что от природы вы ничем не выше их. Если мысль явная вас возвышает над обыкновенными людьми, то другая пусть принижает вас и совершенно уравнивает со всеми; ибо таково ваше естественное положение. В противном случае вы ничтожны, убоги, не достойны быть упомянутыми… 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Блез Паскаль. «Мысли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 понимаю я этих людей. С одной стороны, вроде бы и всё, к чему стремятся нормальные люди, у них есть. С другой же стороны, вроде бы, и ненормальными их не назовёшь. С третьей стороны, вроде бы и назовёшь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Что-то всё-таки между нами есть… </w:t>
      </w:r>
    </w:p>
    <w:p>
      <w:pPr>
        <w:pStyle w:val="TextBodyIndent"/>
        <w:rPr/>
      </w:pPr>
      <w:r>
        <w:rPr/>
        <w:t xml:space="preserve">- Клён, что между нами есть?  </w:t>
      </w:r>
    </w:p>
    <w:p>
      <w:pPr>
        <w:pStyle w:val="TextBodyIndent"/>
        <w:rPr/>
      </w:pPr>
      <w:r>
        <w:rPr>
          <w:lang w:val="en-US"/>
        </w:rPr>
        <w:t>- Ut omnium rerum sic litterarum quoque intemperantia laboramus (</w:t>
      </w:r>
      <w:r>
        <w:rPr/>
        <w:t>лат</w:t>
      </w:r>
      <w:r>
        <w:rPr>
          <w:lang w:val="en-US"/>
        </w:rPr>
        <w:t xml:space="preserve">. </w:t>
      </w:r>
      <w:r>
        <w:rPr/>
        <w:t>В изучении наук мы отличаемся такой же невоздержанностью, как и во всём остальном).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jc w:val="center"/>
        <w:rPr/>
      </w:pPr>
      <w:r>
        <w:rPr/>
        <w:t>-*-</w:t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У генерала – восемьдесят человек, а у противника пять тысяч. В своей палатке генерал матерится и плачет. Потом вдохновенно пишет прокламацию, а почтовые голуби разбрасывают её над лагерем противника. Двести человек пехоты переходит на сторону генерала. Затем следует стычка, и генерал одерживает лёгкую победу. Ещё два полка переходят к нему. Три дня спустя у противника – восемьдесят человек, а у генерала – пять тысяч. И снова генерал пишет прокламацию, к нему переходят ещё семьдесят девять человек. В стане врага остаётся лишь один. Тишина. Генерал ждёт. Проходит ночь, противник не сдаётся. Генерал матерится и плачет в своей палатке. На рассвете противник, медленно обнажая шпагу, подступает к генеральской палатке. Входит в неё и смотрит. Армия генерала разбежалась. Встаёт солнце… 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Хулио Кортаса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-…Вот, Гуго, продупли, какая хрень. Я оглядываюсь, перебираю, взвешиваю - всё было. И Вьетнам, и Египет (пожилой человек демонстрирует длинный шрам на шее), и Афган. Сразу же за этим Индия. Вроде бы и деньги есть. И без сантиментов. И пацаны из Думы руку тянут. А выводы?… </w:t>
      </w:r>
    </w:p>
    <w:p>
      <w:pPr>
        <w:pStyle w:val="TextBodyIndent"/>
        <w:rPr/>
      </w:pPr>
      <w:r>
        <w:rPr/>
        <w:t>Ответ отсутствует. Пожимаю плечами.</w:t>
      </w:r>
    </w:p>
    <w:p>
      <w:pPr>
        <w:pStyle w:val="TextBodyIndent"/>
        <w:rPr/>
      </w:pPr>
      <w:r>
        <w:rPr/>
        <w:t xml:space="preserve">-…Прикинь, какие выводы: Лучшие годы жизни прошли в Северодвинске, за казённой проволокой. </w:t>
      </w:r>
    </w:p>
    <w:p>
      <w:pPr>
        <w:pStyle w:val="TextBodyIndent"/>
        <w:rPr/>
      </w:pPr>
      <w:r>
        <w:rPr/>
        <w:t>- Ну, и к чему эта истерика?</w:t>
      </w:r>
    </w:p>
    <w:p>
      <w:pPr>
        <w:pStyle w:val="TextBodyIndent"/>
        <w:rPr/>
      </w:pPr>
      <w:r>
        <w:rPr/>
        <w:t>- Где истерика? Так… Если без формализма – жизнь полна неожиданностей, безумия и парадоксов. Ты, философ, это отрази…</w:t>
      </w:r>
    </w:p>
    <w:p>
      <w:pPr>
        <w:pStyle w:val="TextBodyIndent"/>
        <w:rPr/>
      </w:pPr>
      <w:r>
        <w:rPr/>
        <w:t>Киваю.</w:t>
      </w:r>
    </w:p>
    <w:p>
      <w:pPr>
        <w:pStyle w:val="TextBodyIndent"/>
        <w:rPr/>
      </w:pPr>
      <w:r>
        <w:rPr/>
        <w:t>-…Мы обитаем в пространстве «неожиданностей», понял?… Нет-нет, не мы все, а только мы. А? Вкурил?</w:t>
      </w:r>
    </w:p>
    <w:p>
      <w:pPr>
        <w:pStyle w:val="TextBodyIndent"/>
        <w:rPr/>
      </w:pPr>
      <w:r>
        <w:rPr/>
        <w:t>- Да я не возражаю.</w:t>
      </w:r>
    </w:p>
    <w:p>
      <w:pPr>
        <w:pStyle w:val="TextBodyIndent"/>
        <w:rPr/>
      </w:pPr>
      <w:r>
        <w:rPr/>
        <w:t>- А смысл?</w:t>
      </w:r>
    </w:p>
    <w:p>
      <w:pPr>
        <w:pStyle w:val="TextBodyIndent"/>
        <w:rPr/>
      </w:pPr>
      <w:r>
        <w:rPr/>
        <w:t xml:space="preserve">- Не знаю… </w:t>
      </w:r>
    </w:p>
    <w:p>
      <w:pPr>
        <w:pStyle w:val="TextBodyIndent"/>
        <w:rPr/>
      </w:pPr>
      <w:r>
        <w:rPr/>
        <w:t>- Ну, хотя бы примерно.</w:t>
      </w:r>
    </w:p>
    <w:p>
      <w:pPr>
        <w:pStyle w:val="TextBodyIndent"/>
        <w:rPr/>
      </w:pPr>
      <w:r>
        <w:rPr/>
        <w:t xml:space="preserve">- Наверное, «чтобы весело», - пожимая плечами. </w:t>
      </w:r>
    </w:p>
    <w:p>
      <w:pPr>
        <w:pStyle w:val="TextBodyIndent"/>
        <w:rPr/>
      </w:pPr>
      <w:r>
        <w:rPr/>
        <w:t xml:space="preserve">- А-н н-нет!! Им, дружище, тоже весело. Скажем так, не менее весело, чем нам. Знаешь притчу про царя Соломона? </w:t>
      </w:r>
    </w:p>
    <w:p>
      <w:pPr>
        <w:pStyle w:val="TextBodyIndent"/>
        <w:rPr/>
      </w:pPr>
      <w:r>
        <w:rPr/>
        <w:t>- Какую из…?</w:t>
      </w:r>
    </w:p>
    <w:p>
      <w:pPr>
        <w:pStyle w:val="TextBodyIndent"/>
        <w:rPr/>
      </w:pPr>
      <w:r>
        <w:rPr/>
        <w:t>- Про кольцо.</w:t>
      </w:r>
    </w:p>
    <w:p>
      <w:pPr>
        <w:pStyle w:val="TextBodyIndent"/>
        <w:rPr/>
      </w:pPr>
      <w:r>
        <w:rPr/>
        <w:t xml:space="preserve">- Очень любопытно. </w:t>
      </w:r>
    </w:p>
    <w:p>
      <w:pPr>
        <w:pStyle w:val="TextBodyIndent"/>
        <w:rPr/>
      </w:pPr>
      <w:r>
        <w:rPr/>
        <w:t>- У мудрого царя Соломона было железное кольцо с волшебными свойствами. Именно оно и придавало своему хозяину мудрость. Когда Соломон умер, оказалось, что это самая обыкновенная железячка, только на внутренней стороне надпись: «Всё проходит». Ты понял?</w:t>
      </w:r>
    </w:p>
    <w:p>
      <w:pPr>
        <w:pStyle w:val="TextBodyIndent"/>
        <w:rPr/>
      </w:pPr>
      <w:r>
        <w:rPr/>
        <w:t>- Я знаю…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*-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4253" w:firstLine="567"/>
        <w:rPr/>
      </w:pPr>
      <w:r>
        <w:rPr/>
        <w:t xml:space="preserve">- Москали не врубаются. Это вкусно. </w:t>
      </w:r>
    </w:p>
    <w:p>
      <w:pPr>
        <w:pStyle w:val="TextBodyIndent"/>
        <w:ind w:left="4253" w:firstLine="567"/>
        <w:rPr/>
      </w:pPr>
      <w:r>
        <w:rPr/>
        <w:t xml:space="preserve">- Гипотеза? </w:t>
      </w:r>
    </w:p>
    <w:p>
      <w:pPr>
        <w:pStyle w:val="TextBodyIndent"/>
        <w:ind w:left="4253" w:firstLine="567"/>
        <w:rPr/>
      </w:pPr>
      <w:r>
        <w:rPr/>
        <w:t>- Аксиома!!</w:t>
      </w:r>
    </w:p>
    <w:p>
      <w:pPr>
        <w:pStyle w:val="TextBodyIndent"/>
        <w:ind w:left="4253" w:firstLine="567"/>
        <w:rPr/>
      </w:pPr>
      <w:r>
        <w:rPr/>
      </w:r>
    </w:p>
    <w:p>
      <w:pPr>
        <w:pStyle w:val="TextBodyIndent"/>
        <w:ind w:left="4253" w:firstLine="567"/>
        <w:rPr/>
      </w:pPr>
      <w:r>
        <w:rPr/>
        <w:t>Сало с перцем в рот взял и тут же переклинило. С одной стороны, вроде бы и вкусно, с другоё же стороны - такой облом глотать.  Сидишь себе, переклиненный, и размышляешь: «Отчего же мне с каждой секундой всё хуже и хуже?»…</w:t>
      </w:r>
    </w:p>
    <w:p>
      <w:pPr>
        <w:pStyle w:val="TextBodyIndent"/>
        <w:ind w:left="4253" w:firstLine="567"/>
        <w:rPr/>
      </w:pPr>
      <w:r>
        <w:rPr/>
      </w:r>
    </w:p>
    <w:p>
      <w:pPr>
        <w:pStyle w:val="TextBodyIndent"/>
        <w:ind w:left="4253" w:firstLine="567"/>
        <w:rPr/>
      </w:pPr>
      <w:r>
        <w:rPr/>
        <w:t xml:space="preserve"> </w:t>
      </w:r>
      <w:r>
        <w:rPr/>
        <w:t>Бывает.</w:t>
      </w:r>
    </w:p>
    <w:p>
      <w:pPr>
        <w:pStyle w:val="TextBodyIndent"/>
        <w:ind w:left="4253" w:firstLine="567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>Вероятно, с точки зрения этологии, их поведение объясняется «клубным» инстинктом. Вот что они сейчас делают? Непонятненько. Скачут, как кузнечики, вон особенно эта, в дебрях экстаза, майкой размахивает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 xml:space="preserve">Звучит химическая композиция: «Стадо паровых котлов убежало». А они, вероятно, их догоняют?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>А ничего. С «цветными колёсами» прорубает. Попробую втянуться. До связи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- Женщина тоже человек!! </w:t>
      </w:r>
    </w:p>
    <w:p>
      <w:pPr>
        <w:pStyle w:val="TextBodyIndent"/>
        <w:rPr/>
      </w:pPr>
      <w:r>
        <w:rPr/>
        <w:t>- По инструкции?</w:t>
      </w:r>
    </w:p>
    <w:p>
      <w:pPr>
        <w:pStyle w:val="TextBodyIndent"/>
        <w:rPr/>
      </w:pPr>
      <w:r>
        <w:rPr/>
        <w:t>- Дурак! По конституции!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>Ух-ты! А с травой это даже лучше работает (наверное, просто  привычнее). По крайней мере, я теперь в своей тарелке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>Подозрительно. Мороженное всё вкуснее и вкуснее. Это добром не кончится. Главное, чтоб «нотик» не спиздили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</w:t>
      </w:r>
      <w:r>
        <w:rPr/>
        <w:t>Ой!… Что это? Чувака зачем-то унесли… Мариночка утверждает, что это я… Да нет. Я, нет… Слава «всему»! Она говорит, что всё нормально (мол, он первый начал)… Вот так и получается – писал, писал и… и записал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-…Нам нужна певица. </w:t>
      </w:r>
    </w:p>
    <w:p>
      <w:pPr>
        <w:pStyle w:val="TextBodyIndent"/>
        <w:rPr/>
      </w:pPr>
      <w:r>
        <w:rPr/>
        <w:t>- У меня есть одна джазовая певица.</w:t>
      </w:r>
    </w:p>
    <w:p>
      <w:pPr>
        <w:pStyle w:val="TextBodyIndent"/>
        <w:rPr/>
      </w:pPr>
      <w:r>
        <w:rPr/>
        <w:t>- Маринка, что он имеет в виду?</w:t>
      </w:r>
    </w:p>
    <w:p>
      <w:pPr>
        <w:pStyle w:val="TextBodyIndent"/>
        <w:rPr/>
      </w:pPr>
      <w:r>
        <w:rPr/>
        <w:t xml:space="preserve">- Он говорит о девочке, которая решила связать жизнь с музыкой. </w:t>
      </w:r>
    </w:p>
    <w:p>
      <w:pPr>
        <w:pStyle w:val="TextBodyIndent"/>
        <w:rPr/>
      </w:pPr>
      <w:r>
        <w:rPr/>
        <w:t>- Нет, спасибо… Впрочем, я подумаю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…Он шутит?</w:t>
      </w:r>
    </w:p>
    <w:p>
      <w:pPr>
        <w:pStyle w:val="TextBodyIndent"/>
        <w:rPr/>
      </w:pPr>
      <w:r>
        <w:rPr/>
        <w:t>- Типа да.</w:t>
      </w:r>
    </w:p>
    <w:p>
      <w:pPr>
        <w:pStyle w:val="TextBodyIndent"/>
        <w:rPr/>
      </w:pPr>
      <w:r>
        <w:rPr/>
        <w:t>- А почему не смешно?</w:t>
      </w:r>
    </w:p>
    <w:p>
      <w:pPr>
        <w:pStyle w:val="TextBodyIndent"/>
        <w:rPr/>
      </w:pPr>
      <w:r>
        <w:rPr/>
        <w:t>- Ты траву курил?</w:t>
      </w:r>
    </w:p>
    <w:p>
      <w:pPr>
        <w:pStyle w:val="TextBodyIndent"/>
        <w:rPr/>
      </w:pPr>
      <w:r>
        <w:rPr/>
        <w:t>- Ванину?</w:t>
      </w:r>
    </w:p>
    <w:p>
      <w:pPr>
        <w:pStyle w:val="TextBodyIndent"/>
        <w:rPr/>
      </w:pPr>
      <w:r>
        <w:rPr/>
        <w:t>- Серёжину.</w:t>
      </w:r>
    </w:p>
    <w:p>
      <w:pPr>
        <w:pStyle w:val="TextBodyIndent"/>
        <w:rPr/>
      </w:pPr>
      <w:r>
        <w:rPr/>
        <w:t xml:space="preserve">- Я обои курил…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>-…Это ещё что за крендель?</w:t>
      </w:r>
    </w:p>
    <w:p>
      <w:pPr>
        <w:pStyle w:val="TextBodyIndent"/>
        <w:rPr/>
      </w:pPr>
      <w:r>
        <w:rPr/>
        <w:t xml:space="preserve">- Это чеченский сепаратист Рулон Обоев. </w:t>
      </w:r>
    </w:p>
    <w:p>
      <w:pPr>
        <w:pStyle w:val="TextBodyIndent"/>
        <w:rPr/>
      </w:pPr>
      <w:r>
        <w:rPr/>
        <w:t>- Он пользуется популярностью? Он… Мариночка, что скажешь?</w:t>
      </w:r>
    </w:p>
    <w:p>
      <w:pPr>
        <w:pStyle w:val="TextBodyIndent"/>
        <w:rPr/>
      </w:pPr>
      <w:r>
        <w:rPr/>
        <w:t>- Я его знаю. Так себе тип, без ажиотажа.</w:t>
      </w:r>
    </w:p>
    <w:p>
      <w:pPr>
        <w:pStyle w:val="TextBodyIndent"/>
        <w:rPr/>
      </w:pPr>
      <w:r>
        <w:rPr/>
        <w:t>- В смысле?</w:t>
      </w:r>
    </w:p>
    <w:p>
      <w:pPr>
        <w:pStyle w:val="TextBodyIndent"/>
        <w:rPr/>
      </w:pPr>
      <w:r>
        <w:rPr/>
        <w:t xml:space="preserve">- Он кобеляжный. Это не магнитит.  </w:t>
      </w:r>
    </w:p>
    <w:p>
      <w:pPr>
        <w:pStyle w:val="TextBodyIndent"/>
        <w:rPr/>
      </w:pPr>
      <w:r>
        <w:rPr/>
        <w:t>- Ты что-то понял?</w:t>
      </w:r>
    </w:p>
    <w:p>
      <w:pPr>
        <w:pStyle w:val="TextBodyIndent"/>
        <w:rPr/>
      </w:pPr>
      <w:r>
        <w:rPr/>
        <w:t>- Всё понял…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-…А это что за братва?</w:t>
      </w:r>
    </w:p>
    <w:p>
      <w:pPr>
        <w:pStyle w:val="TextBodyIndent"/>
        <w:rPr/>
      </w:pPr>
      <w:r>
        <w:rPr/>
        <w:t>- Они из Казани. «Двадцатый двор» - слышал?</w:t>
      </w:r>
    </w:p>
    <w:p>
      <w:pPr>
        <w:pStyle w:val="TextBodyIndent"/>
        <w:rPr/>
      </w:pPr>
      <w:r>
        <w:rPr/>
        <w:t>- Кажется, да.</w:t>
      </w:r>
    </w:p>
    <w:p>
      <w:pPr>
        <w:pStyle w:val="TextBodyIndent"/>
        <w:rPr/>
      </w:pPr>
      <w:r>
        <w:rPr/>
        <w:t>- По моему сейчас будет «жарко». Пошли посмотрим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…все вы дерьмо, «хайлайфисты»!!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Что он имеет в виду?</w:t>
      </w:r>
    </w:p>
    <w:p>
      <w:pPr>
        <w:pStyle w:val="TextBodyIndent"/>
        <w:numPr>
          <w:ilvl w:val="0"/>
          <w:numId w:val="2"/>
        </w:numPr>
        <w:rPr/>
      </w:pPr>
      <w:r>
        <w:rPr/>
        <w:t>Не знаю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-…земляничные поляны навсегда? Да!? Вот на них вас - пидарасов - и закопают навсегда…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- С точки зрения всё той же этологии их поведение объясняется «бандным» инстинктом. </w:t>
      </w:r>
    </w:p>
    <w:p>
      <w:pPr>
        <w:pStyle w:val="TextBodyIndent"/>
        <w:rPr/>
      </w:pPr>
      <w:r>
        <w:rPr/>
        <w:t>- Возможн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…вы всем довольны? Отдыхаете? Ха! Да вы уже умерли!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Хм, симпатичные похоро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…мы не довольны! Нам необходимы новые территории, люди, ощущения. Мы живы!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В принципе, разделяю.</w:t>
      </w:r>
    </w:p>
    <w:p>
      <w:pPr>
        <w:pStyle w:val="TextBodyIndent"/>
        <w:rPr/>
      </w:pPr>
      <w:r>
        <w:rPr/>
        <w:t>Мариночка оборачивается:</w:t>
      </w:r>
    </w:p>
    <w:p>
      <w:pPr>
        <w:pStyle w:val="TextBodyIndent"/>
        <w:rPr/>
      </w:pPr>
      <w:r>
        <w:rPr/>
        <w:t>- Чего-чего? – глазками «хлоп-хлоп».</w:t>
      </w:r>
    </w:p>
    <w:p>
      <w:pPr>
        <w:pStyle w:val="TextBodyIndent"/>
        <w:rPr/>
      </w:pPr>
      <w:r>
        <w:rPr/>
        <w:t>- В его словах много трезвого.</w:t>
      </w:r>
    </w:p>
    <w:p>
      <w:pPr>
        <w:pStyle w:val="TextBodyIndent"/>
        <w:rPr/>
      </w:pPr>
      <w:r>
        <w:rPr/>
        <w:t xml:space="preserve">- </w:t>
      </w:r>
      <w:r>
        <w:rPr>
          <w:lang w:val="en-US"/>
        </w:rPr>
        <w:t>Nae</w:t>
      </w:r>
      <w:r>
        <w:rPr/>
        <w:t xml:space="preserve"> </w:t>
      </w:r>
      <w:r>
        <w:rPr>
          <w:lang w:val="en-US"/>
        </w:rPr>
        <w:t>iste</w:t>
      </w:r>
      <w:r>
        <w:rPr/>
        <w:t xml:space="preserve"> </w:t>
      </w:r>
      <w:r>
        <w:rPr>
          <w:lang w:val="en-US"/>
        </w:rPr>
        <w:t>magno</w:t>
      </w:r>
      <w:r>
        <w:rPr/>
        <w:t xml:space="preserve"> </w:t>
      </w:r>
      <w:r>
        <w:rPr>
          <w:lang w:val="en-US"/>
        </w:rPr>
        <w:t>conatu</w:t>
      </w:r>
      <w:r>
        <w:rPr/>
        <w:t xml:space="preserve"> </w:t>
      </w:r>
      <w:r>
        <w:rPr>
          <w:lang w:val="en-US"/>
        </w:rPr>
        <w:t>magnas</w:t>
      </w:r>
      <w:r>
        <w:rPr/>
        <w:t xml:space="preserve"> </w:t>
      </w:r>
      <w:r>
        <w:rPr>
          <w:lang w:val="en-US"/>
        </w:rPr>
        <w:t>nugas</w:t>
      </w:r>
      <w:r>
        <w:rPr/>
        <w:t xml:space="preserve"> </w:t>
      </w:r>
      <w:r>
        <w:rPr>
          <w:lang w:val="en-US"/>
        </w:rPr>
        <w:t>dixerit</w:t>
      </w:r>
      <w:r>
        <w:rPr/>
        <w:t xml:space="preserve"> (лат. этот человек с великими потугами пытается сказать великую глупость), а от тебя я подобного не ожидала. </w:t>
      </w:r>
    </w:p>
    <w:p>
      <w:pPr>
        <w:pStyle w:val="TextBodyIndent"/>
        <w:rPr/>
      </w:pPr>
      <w:r>
        <w:rPr/>
        <w:t>- Хм, да у тебя впереди (воощ-щ-ще) тьма сюрпризов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*-</w:t>
      </w:r>
    </w:p>
    <w:p>
      <w:pPr>
        <w:pStyle w:val="TextBodyIndent"/>
        <w:rPr/>
      </w:pPr>
      <w:r>
        <w:rPr/>
      </w:r>
    </w:p>
    <w:p>
      <w:pPr>
        <w:pStyle w:val="TextBodyIndent"/>
        <w:ind w:left="4536" w:firstLine="567"/>
        <w:rPr/>
      </w:pPr>
      <w:r>
        <w:rPr/>
        <w:t>- А как ты выбралась из этого капкана?</w:t>
      </w:r>
    </w:p>
    <w:p>
      <w:pPr>
        <w:pStyle w:val="TextBodyIndent"/>
        <w:ind w:left="4536" w:firstLine="567"/>
        <w:rPr/>
      </w:pPr>
      <w:r>
        <w:rPr/>
        <w:t>- Элементарно. Методом склейки в стык.</w:t>
      </w:r>
    </w:p>
    <w:p>
      <w:pPr>
        <w:pStyle w:val="TextBodyIndent"/>
        <w:ind w:left="4536" w:firstLine="567"/>
        <w:rPr/>
      </w:pPr>
      <w:r>
        <w:rPr/>
      </w:r>
    </w:p>
    <w:p>
      <w:pPr>
        <w:pStyle w:val="TextBodyIndent"/>
        <w:ind w:left="4536" w:firstLine="567"/>
        <w:rPr/>
      </w:pPr>
      <w:r>
        <w:rPr/>
        <w:t>Из разговора с юной леди в прозрачных ботинк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Это Руслан по кличке Юнга. Он кислотный человек. Его вдохновляют: индустриальный пейзаж, запах дизельного выхлопа, девочки под экстази и групповая любовь в ночном метро-поезде. По образованию Юнга микробиолог. Учится в универовской аспирантуре. Пишет диссертацию по пикорнавирусам. Мечтает вывести новый вирус, который вырабатывает героин в организме носителя. Говорит, мол, выведет этот вирус - и всё. Люди всё сразу поймут (а барыги повесятся)… </w:t>
      </w:r>
    </w:p>
    <w:p>
      <w:pPr>
        <w:pStyle w:val="TextBodyIndent"/>
        <w:rPr/>
      </w:pPr>
      <w:r>
        <w:rPr/>
        <w:t>А это барыга по кличке Черномор. Он опиюшный человек. Шо он только с этой соломой не делает. И мелет, и варит, и курит, и мутит, и всё ему по хую, включая индустриальный пейзаж (как, впрочем, и любой другой пейзаж тоже). С ним живут две герлы и всё у них охуеть. Летом пару рейсов во Льдов. Зимой коммерческий сезон. Весной и осенью непонятно…</w:t>
      </w:r>
    </w:p>
    <w:p>
      <w:pPr>
        <w:pStyle w:val="TextBodyIndent"/>
        <w:rPr/>
      </w:pPr>
      <w:r>
        <w:rPr/>
        <w:t xml:space="preserve">А это Людмила. Она будущий медик. Официально окулист. Но это так (официально). Реально - стопроцентный наркопед. Где она живёт, никому не понятно (звоните на «мобилу»). То у Юнги, то у Черномора, то у мамы с папой. Ей везде хорошо… </w:t>
      </w:r>
    </w:p>
    <w:p>
      <w:pPr>
        <w:pStyle w:val="TextBodyIndent"/>
        <w:rPr/>
      </w:pPr>
      <w:r>
        <w:rPr/>
        <w:t>Однажды они все втроём объединились (не только в физическом плане, но и вообще…) и решили учредить новое, ни от кого независимое государство. Но у них нихуя не получилось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ыше вершин сказочных гор. </w:t>
      </w:r>
    </w:p>
    <w:p>
      <w:pPr>
        <w:pStyle w:val="TextBodyIndent"/>
        <w:rPr/>
      </w:pPr>
      <w:r>
        <w:rPr/>
        <w:t>В небе голубом два молодцá.</w:t>
      </w:r>
    </w:p>
    <w:p>
      <w:pPr>
        <w:pStyle w:val="TextBodyIndent"/>
        <w:rPr/>
      </w:pPr>
      <w:r>
        <w:rPr/>
        <w:t>Старый инструктор дед Черномор.</w:t>
      </w:r>
    </w:p>
    <w:p>
      <w:pPr>
        <w:pStyle w:val="TextBodyIndent"/>
        <w:rPr/>
      </w:pPr>
      <w:r>
        <w:rPr/>
        <w:t>Учит летать Руслана бойца.</w:t>
      </w:r>
    </w:p>
    <w:p>
      <w:pPr>
        <w:pStyle w:val="TextBodyIndent"/>
        <w:rPr/>
      </w:pPr>
      <w:r>
        <w:rPr/>
        <w:t>Не тормози и не гони.</w:t>
      </w:r>
    </w:p>
    <w:p>
      <w:pPr>
        <w:pStyle w:val="TextBodyIndent"/>
        <w:rPr/>
      </w:pPr>
      <w:r>
        <w:rPr/>
        <w:t>Ёлка, овраг, аэроплан.</w:t>
      </w:r>
    </w:p>
    <w:p>
      <w:pPr>
        <w:pStyle w:val="TextBodyIndent"/>
        <w:rPr/>
      </w:pPr>
      <w:r>
        <w:rPr/>
        <w:t>Снизу Людмила зрит в окуляр.</w:t>
      </w:r>
    </w:p>
    <w:p>
      <w:pPr>
        <w:pStyle w:val="TextBodyIndent"/>
        <w:rPr/>
      </w:pPr>
      <w:r>
        <w:rPr/>
        <w:t>Видимость - «ноль». Тщетно. Тума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небе… лишь голуби, демоны, ведьмы.</w:t>
      </w:r>
    </w:p>
    <w:p>
      <w:pPr>
        <w:pStyle w:val="TextBodyIndent"/>
        <w:rPr/>
      </w:pPr>
      <w:r>
        <w:rPr/>
        <w:t>По три и по двое.</w:t>
      </w:r>
    </w:p>
    <w:p>
      <w:pPr>
        <w:pStyle w:val="TextBodyIndent"/>
        <w:rPr/>
      </w:pPr>
      <w:r>
        <w:rPr/>
        <w:t>Где ж ты?… мой рыцарь, орёл ненаглядный.</w:t>
      </w:r>
    </w:p>
    <w:p>
      <w:pPr>
        <w:pStyle w:val="TextBodyIndent"/>
        <w:rPr/>
      </w:pPr>
      <w:r>
        <w:rPr/>
        <w:t>С заточкой героя.</w:t>
      </w:r>
    </w:p>
    <w:p>
      <w:pPr>
        <w:pStyle w:val="TextBodyIndent"/>
        <w:rPr/>
      </w:pPr>
      <w:r>
        <w:rPr/>
        <w:t>Жадный… и гнусный урод, старикашка.</w:t>
      </w:r>
    </w:p>
    <w:p>
      <w:pPr>
        <w:pStyle w:val="TextBodyIndent"/>
        <w:rPr/>
      </w:pPr>
      <w:r>
        <w:rPr/>
        <w:t>Вершит злодеянья.</w:t>
      </w:r>
    </w:p>
    <w:p>
      <w:pPr>
        <w:pStyle w:val="TextBodyIndent"/>
        <w:rPr/>
      </w:pPr>
      <w:r>
        <w:rPr/>
        <w:t>Тяжко… и сумрачно. Чёрные мысли.</w:t>
      </w:r>
    </w:p>
    <w:p>
      <w:pPr>
        <w:pStyle w:val="TextBodyIndent"/>
        <w:rPr/>
      </w:pPr>
      <w:r>
        <w:rPr/>
        <w:t>Вот-вот заплач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ыше вершин сказочных гор.</w:t>
      </w:r>
    </w:p>
    <w:p>
      <w:pPr>
        <w:pStyle w:val="TextBodyIndent"/>
        <w:rPr/>
      </w:pPr>
      <w:r>
        <w:rPr/>
        <w:t>В небе голубом два молодца.</w:t>
      </w:r>
    </w:p>
    <w:p>
      <w:pPr>
        <w:pStyle w:val="TextBodyIndent"/>
        <w:rPr/>
      </w:pPr>
      <w:r>
        <w:rPr/>
        <w:t>Старый инструктор дед Черномор.</w:t>
      </w:r>
    </w:p>
    <w:p>
      <w:pPr>
        <w:pStyle w:val="TextBodyIndent"/>
        <w:rPr/>
      </w:pPr>
      <w:r>
        <w:rPr/>
        <w:t>Член положил на Руслана бойца.</w:t>
      </w:r>
    </w:p>
    <w:p>
      <w:pPr>
        <w:pStyle w:val="TextBodyIndent"/>
        <w:rPr/>
      </w:pPr>
      <w:r>
        <w:rPr/>
        <w:t>Форменный ноль! Нет, не пилот.</w:t>
      </w:r>
    </w:p>
    <w:p>
      <w:pPr>
        <w:pStyle w:val="TextBodyIndent"/>
        <w:rPr/>
      </w:pPr>
      <w:r>
        <w:rPr/>
        <w:t>В небо не ногой. Ползай в тени.</w:t>
      </w:r>
    </w:p>
    <w:p>
      <w:pPr>
        <w:pStyle w:val="TextBodyIndent"/>
        <w:rPr/>
      </w:pPr>
      <w:r>
        <w:rPr/>
        <w:t>Снизу Людмила зрит в окуляр.</w:t>
      </w:r>
    </w:p>
    <w:p>
      <w:pPr>
        <w:pStyle w:val="TextBodyIndent"/>
        <w:rPr/>
      </w:pPr>
      <w:r>
        <w:rPr/>
        <w:t>Там ни хрена. Брось, не го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небе… лишь голуби, демоны, ведьмы.</w:t>
      </w:r>
    </w:p>
    <w:p>
      <w:pPr>
        <w:pStyle w:val="TextBodyIndent"/>
        <w:rPr/>
      </w:pPr>
      <w:r>
        <w:rPr/>
        <w:t>По три и по двое.</w:t>
      </w:r>
    </w:p>
    <w:p>
      <w:pPr>
        <w:pStyle w:val="TextBodyIndent"/>
        <w:rPr/>
      </w:pPr>
      <w:r>
        <w:rPr/>
        <w:t>Где ж ты?… мой рыцарь, орёл ненаглядный.</w:t>
      </w:r>
    </w:p>
    <w:p>
      <w:pPr>
        <w:pStyle w:val="TextBodyIndent"/>
        <w:rPr/>
      </w:pPr>
      <w:r>
        <w:rPr/>
        <w:t>С заточкой героя.</w:t>
      </w:r>
    </w:p>
    <w:p>
      <w:pPr>
        <w:pStyle w:val="TextBodyIndent"/>
        <w:rPr/>
      </w:pPr>
      <w:r>
        <w:rPr/>
        <w:t>Жадный… и гнусный урод, старикашка.</w:t>
      </w:r>
    </w:p>
    <w:p>
      <w:pPr>
        <w:pStyle w:val="TextBodyIndent"/>
        <w:rPr/>
      </w:pPr>
      <w:r>
        <w:rPr/>
        <w:t>Вершит злодеянья.</w:t>
      </w:r>
    </w:p>
    <w:p>
      <w:pPr>
        <w:pStyle w:val="TextBodyIndent"/>
        <w:rPr/>
      </w:pPr>
      <w:r>
        <w:rPr/>
        <w:t>Тяжко… и сумрачно. Чёрные мысли.</w:t>
      </w:r>
    </w:p>
    <w:p>
      <w:pPr>
        <w:pStyle w:val="TextBodyIndent"/>
        <w:rPr/>
      </w:pPr>
      <w:r>
        <w:rPr/>
        <w:t>Вот-вот заплач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огучий рыцарь Юнга, в былые годы экстази жменями проглатывал. Но не выдержала душа поэта природного препарата. И погиб рыцарь Юнга ни за что ни про что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же это? Почему же это? Пипл, куда мы идём!? Пипл, куда мы движемся!!?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-*-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53" w:firstLine="567"/>
        <w:rPr/>
      </w:pPr>
      <w:r>
        <w:rPr>
          <w:lang w:val="en-US"/>
        </w:rPr>
        <w:t>Id maxime quemque decet quod est cujusque suum maxime (</w:t>
      </w:r>
      <w:r>
        <w:rPr/>
        <w:t>лат</w:t>
      </w:r>
      <w:r>
        <w:rPr>
          <w:lang w:val="en-US"/>
        </w:rPr>
        <w:t xml:space="preserve">. </w:t>
      </w:r>
      <w:r>
        <w:rPr/>
        <w:t>Всякому больше всего подобает то, что ему свойственно.)</w:t>
      </w:r>
    </w:p>
    <w:p>
      <w:pPr>
        <w:pStyle w:val="TextBodyIndent"/>
        <w:ind w:left="4253" w:firstLine="567"/>
        <w:rPr/>
      </w:pPr>
      <w:r>
        <w:rPr/>
      </w:r>
    </w:p>
    <w:p>
      <w:pPr>
        <w:pStyle w:val="TextBodyIndent"/>
        <w:ind w:left="4253" w:firstLine="567"/>
        <w:rPr/>
      </w:pPr>
      <w:r>
        <w:rPr/>
        <w:t>Это так, по коксу всегда на «умняк пробивает»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Это молодой человек по имени Гриша. Он повёрнут на патриотической почве. Девочки ему не дают, поэтому он клеит листовки, точит лопатки, бреется наголо, учит карате и читает Геббельса. Сначала это была игра, а теперь всё очень серьёзно. Мы уже «активный соратник». На митингах мы в конвое. Мы уже ездили в Чючню добровольцем и нам там оторвало кусок задницы, в результате чего член (почему-то) уже никогда не встанет. Разумеется, виноваты негры, жиды, американские империалисты, а на Закавказье (на всё) уже давно пора кинуть несколько водородных бомб. </w:t>
      </w:r>
    </w:p>
    <w:p>
      <w:pPr>
        <w:pStyle w:val="TextBodyIndent"/>
        <w:rPr/>
      </w:pPr>
      <w:r>
        <w:rPr/>
        <w:t xml:space="preserve">  </w:t>
      </w:r>
      <w:r>
        <w:rPr/>
        <w:t>А эту девочку зовут Лариса. Она тоже повёрнута на патриотической почве, но в диаметрально противоположном направлении. Очень гордится татуировкой «серп и молот» на левом плече, торчит от Маркса, издаёт журнал, изображает пульверизатором на витринах супермаркетов всякую гадость и показывает «фак» милицейскому патрулю с «безопасного» расстояния.</w:t>
      </w:r>
    </w:p>
    <w:p>
      <w:pPr>
        <w:pStyle w:val="TextBodyIndent"/>
        <w:rPr/>
      </w:pPr>
      <w:r>
        <w:rPr/>
        <w:t xml:space="preserve">А это Коля. Он панк. Увлекается бодиартом, всеми видами алкоголя, всеми видами наркотиков и всеми видами женщин. </w:t>
      </w:r>
    </w:p>
    <w:p>
      <w:pPr>
        <w:pStyle w:val="TextBodyIndent"/>
        <w:rPr/>
      </w:pPr>
      <w:r>
        <w:rPr/>
        <w:t>А это я (ну, вы знаете…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сть ли у них что-то общее между собой? Хуже (усугубим). Есть ли у них что-то общее между собой и со мной?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у-ка, на «три-четыре» - ваши варианты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А вот и не угадали. Единственное, что между нами всеми на данный момент общее, так это то, что мы сидим в одном «обезьяннике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Nec me pudet ut istos, fateri nescire quod nesciam (</w:t>
      </w:r>
      <w:r>
        <w:rPr/>
        <w:t>лат</w:t>
      </w:r>
      <w:r>
        <w:rPr>
          <w:lang w:val="en-US"/>
        </w:rPr>
        <w:t xml:space="preserve">. </w:t>
      </w:r>
      <w:r>
        <w:rPr/>
        <w:t xml:space="preserve">Я не стыжусь, подобно этим людям, признаваться в незнании того, чего не знаю). И… И несмотря на то, что я: лох, деревянный, не врубаюсь, не секу… Блядь, возможно я что-то и не очень секу, но этому лысому мудаку я сейчас точно дам в морду, не взирая на ментов и… и вообще ни на что не взирая…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Мой временный московский адрес: Россия, 129301, Москва, ул. Годовикова, д. 5, кв. 29, Завхоз.   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</w:t>
      </w:r>
      <w:r>
        <w:rPr/>
        <w:t>С уважением    Завхоз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1:29:00Z</dcterms:created>
  <dc:creator>Илья</dc:creator>
  <dc:description/>
  <dc:language>en-US</dc:language>
  <cp:lastModifiedBy>Anton</cp:lastModifiedBy>
  <dcterms:modified xsi:type="dcterms:W3CDTF">2000-07-29T06:04:00Z</dcterms:modified>
  <cp:revision>74</cp:revision>
  <dc:subject/>
  <dc:title>Тучи по небу летают</dc:title>
</cp:coreProperties>
</file>