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textAlignment w:val="auto"/>
        <w:rPr>
          <w:sz w:val="28"/>
        </w:rPr>
      </w:pPr>
      <w:r>
        <w:rPr>
          <w:sz w:val="28"/>
        </w:rPr>
        <w:t>Здравствуй Светик.</w:t>
      </w:r>
    </w:p>
    <w:p>
      <w:pPr>
        <w:pStyle w:val="Normal"/>
        <w:ind w:firstLine="567"/>
        <w:jc w:val="both"/>
        <w:rPr>
          <w:sz w:val="28"/>
        </w:rPr>
      </w:pPr>
      <w:r>
        <w:rPr>
          <w:sz w:val="28"/>
        </w:rPr>
      </w:r>
    </w:p>
    <w:p>
      <w:pPr>
        <w:pStyle w:val="TextBodyIndent"/>
        <w:jc w:val="both"/>
        <w:rPr/>
      </w:pPr>
      <w:r>
        <w:rPr/>
        <w:t>Возможно я тебя уже достал своими письмами? Если так, смело кидай их в урну и баста (извини у меня это неосознанно, спонтанно, бесконтрольно, средство от скуки…). Завтра я уезжаю в Свердловск. Буду там долго. А может и не долго… А может и не уезжаю…Что-что? (Извини нас перебивают)…Нет, всё таки я уезжаю… Новостей много. Интересных ни одной. Покрайней мере… Что-что? Да нет, я прокурору пишу. Ага донесение в центр (тебя ебёт?). Извини, нас всё время перебивают. Тут кому-то что-то не нравится. Я… Я перезвоню…</w:t>
      </w:r>
    </w:p>
    <w:p>
      <w:pPr>
        <w:pStyle w:val="TextBodyIndent"/>
        <w:jc w:val="both"/>
        <w:rPr/>
      </w:pPr>
      <w:r>
        <w:rPr/>
      </w:r>
    </w:p>
    <w:p>
      <w:pPr>
        <w:pStyle w:val="TextBodyIndent"/>
        <w:jc w:val="both"/>
        <w:rPr/>
      </w:pPr>
      <w:r>
        <w:rPr/>
        <w:t>…</w:t>
      </w:r>
      <w:r>
        <w:rPr/>
        <w:t>О, другое дело. Сейчас нас никто прерывать не будет. Я в Домодедово еду один. Нотик рядом на сидении. Через каждый светофор по строчке – «роман на колёсах». Нотик – классная штука. Походу я с ним сроднился и очень скоро почувствую настроение одиночества (мне его с собой не дадут). Жизнь, вообще, сложная вещь. Тьма нюансов и парадоксов. Наводит на мысли. Я серьёзно. Ты это прочувствуй. Лучшие годы, они именно сейчас. Нужно контролировать своё поведение. Чтобы правильно. Наводит на мысли? Ещё как наводит. Мысли это чувствуют и разбегаются… Нет-нет. Ко мне не имеет никакого отношения. А к тебе? Чёрт его знает. Мы как-то, что ли, типа, за приделами игры оказались…В последнее время смотрю на себя со стороны. Такое впечатление, что мне лет триста-четыреста. Кажется что я «это» делал, видел, чувствовал. Одно и тоже, одно и тоже, одно и тоже! Бред!!… У меня будет сложная неделя. Вчера проснулся как «новенький». Мне предстоит… «Этого» я ещё не делал. Ну и ладно. Поглядим-посмотрим как споётся. До связи…</w:t>
      </w:r>
    </w:p>
    <w:p>
      <w:pPr>
        <w:pStyle w:val="TextBodyIndent"/>
        <w:jc w:val="both"/>
        <w:rPr/>
      </w:pPr>
      <w:r>
        <w:rPr/>
      </w:r>
    </w:p>
    <w:p>
      <w:pPr>
        <w:pStyle w:val="TextBodyIndent"/>
        <w:jc w:val="both"/>
        <w:rPr/>
      </w:pPr>
      <w:r>
        <w:rPr/>
        <w:t>…</w:t>
      </w:r>
      <w:r>
        <w:rPr/>
        <w:t>Вчера познакомился с интересным человеком по имени Женя (мы едем вместе). А вот, к стати, и он (маякнул и пошёл к бармену за кофеёммм). Вот посмотри Светик на это «мракобесие» - вылитый Крамаров. С виду ни за что не догадаешься…</w:t>
      </w:r>
    </w:p>
    <w:p>
      <w:pPr>
        <w:pStyle w:val="TextBodyIndent"/>
        <w:jc w:val="both"/>
        <w:rPr/>
      </w:pPr>
      <w:r>
        <w:rPr/>
      </w:r>
    </w:p>
    <w:p>
      <w:pPr>
        <w:pStyle w:val="TextBodyIndent"/>
        <w:jc w:val="both"/>
        <w:rPr/>
      </w:pPr>
      <w:r>
        <w:rPr/>
        <w:t>…</w:t>
      </w:r>
      <w:r>
        <w:rPr/>
        <w:t xml:space="preserve">Хм, у нас происходит очень интересный разговор… Нет. Да не обращай внимание. Я стихи пишу (Светик извини это не тебе)… Так вот, за разговор. Я у Жени спрашиваю, что у «них» за организация. А Женя говорит, что у них очень хорошая организация. Ха-ха-ха! Даже хуже. Это многоотраслевое предприятие. Они базары фильтруют, на очко отвечают,   по фене ботают, по вторникам коцают (Супер! Чувак по моему с юмором. Мы споёмся.)… </w:t>
      </w:r>
    </w:p>
    <w:p>
      <w:pPr>
        <w:pStyle w:val="TextBodyIndent"/>
        <w:jc w:val="both"/>
        <w:rPr/>
      </w:pPr>
      <w:r>
        <w:rPr/>
      </w:r>
    </w:p>
    <w:p>
      <w:pPr>
        <w:pStyle w:val="TextBodyIndent"/>
        <w:jc w:val="both"/>
        <w:rPr/>
      </w:pPr>
      <w:r>
        <w:rPr/>
        <w:t>…</w:t>
      </w:r>
      <w:r>
        <w:rPr/>
        <w:t xml:space="preserve">Оп-па, шо такое? Опять батарейка палёная (всего три стороны)? Суки!… Я на </w:t>
      </w:r>
      <w:r>
        <w:rPr>
          <w:lang w:val="en-US"/>
        </w:rPr>
        <w:t>Screwdriver</w:t>
      </w:r>
      <w:r>
        <w:rPr/>
        <w:t xml:space="preserve"> реально подсел. Эта штука мне круглосуточно по ушам ездит (шо наркотик). Интересно, а что дальше?… А дальше уже никакой музыки. Дальше только хаосссссс. </w:t>
      </w:r>
      <w:r>
        <w:rPr>
          <w:b/>
          <w:bCs/>
          <w:i/>
          <w:iCs/>
        </w:rPr>
        <w:t xml:space="preserve">От апогея до перегиба один вздох… </w:t>
      </w:r>
    </w:p>
    <w:p>
      <w:pPr>
        <w:pStyle w:val="TextBodyIndent"/>
        <w:jc w:val="both"/>
        <w:rPr>
          <w:b/>
          <w:b/>
          <w:bCs/>
          <w:i/>
          <w:i/>
          <w:iCs/>
        </w:rPr>
      </w:pPr>
      <w:r>
        <w:rPr>
          <w:b/>
          <w:bCs/>
          <w:i/>
          <w:iCs/>
        </w:rPr>
      </w:r>
    </w:p>
    <w:p>
      <w:pPr>
        <w:pStyle w:val="TextBodyIndent"/>
        <w:jc w:val="both"/>
        <w:rPr/>
      </w:pPr>
      <w:r>
        <w:rPr/>
        <w:t>…</w:t>
      </w:r>
      <w:r>
        <w:rPr/>
        <w:t>Интересная у нас жизнь начинается. Фольклор. Народное творчество. Начинаю коллекционировать пословицы. Вот одну уже заколлекционировал: «Сам погибай и… и товарища убивай». Ну что это такое (не приведи господи)…</w:t>
      </w:r>
    </w:p>
    <w:p>
      <w:pPr>
        <w:pStyle w:val="TextBodyIndent"/>
        <w:jc w:val="both"/>
        <w:rPr/>
      </w:pPr>
      <w:r>
        <w:rPr/>
      </w:r>
    </w:p>
    <w:p>
      <w:pPr>
        <w:pStyle w:val="TextBodyIndent"/>
        <w:jc w:val="both"/>
        <w:rPr/>
      </w:pPr>
      <w:r>
        <w:rPr/>
        <w:t>…</w:t>
      </w:r>
      <w:r>
        <w:rPr/>
        <w:t xml:space="preserve">Как бы так, по нормальному, объяснить? Тоска Светик. Офонарьенная тоска. Восемьдесят килограмм на грудь. Сто двадцать килограмм в хук. Экзотический драйвинг. Экстра-ориентация. Всякая хрень по инструментам. А понтов? Они говорят, что круто. Я это тоже умею, а понтов?? В колыбельку </w:t>
      </w:r>
      <w:r>
        <w:rPr>
          <w:rFonts w:eastAsia="Symbol" w:cs="Symbol" w:ascii="Symbol" w:hAnsi="Symbol"/>
        </w:rPr>
        <w:t></w:t>
      </w:r>
      <w:r>
        <w:rPr/>
        <w:t xml:space="preserve"> все одинаково. Ну и, спрашивается, понтов? В двадцать было хотя бы по приколу. А теперь маразм… Вокруг куча молодёжи. В рот заглядывают, руку тянут. Смешно!… Бойцы? А шо бойцы? У них те же проблемы. Либо кормят червей либо сверкают бритыми затылками и девок Моторолой трахают. Смешно!… Я тут, кстати, один ««наркоман»». Остальные алкаши, или того хуже - яхтсмены. Смешно!… Смешно и тупо. Всё это было! Было!! Было!!! Гнило!!!!… А вот с тобой мне почему-то интересно. Как ни странно, почему-то, и с Майком интересно… Почему так? Что в вас такого?…</w:t>
      </w:r>
      <w:r>
        <w:rPr>
          <w:sz w:val="12"/>
        </w:rPr>
        <w:t xml:space="preserve"> Что-то есть. Что-то непривычно живое, свежее…. </w:t>
      </w:r>
      <w:r>
        <w:rPr/>
        <w:t xml:space="preserve">Нет-нет гоню, не обращай внимания. По коксу из меня лезут сентименты. Ты же знаешь, я по стимуляторам всегда гоню. С коксом - как с типичным стимулятором та же хуйня. Не обращай внимания. Это пройдёт…    </w:t>
      </w:r>
    </w:p>
    <w:p>
      <w:pPr>
        <w:pStyle w:val="TextBodyIndent"/>
        <w:jc w:val="both"/>
        <w:rPr/>
      </w:pPr>
      <w:r>
        <w:rPr/>
      </w:r>
    </w:p>
    <w:p>
      <w:pPr>
        <w:pStyle w:val="TextBodyIndent"/>
        <w:jc w:val="both"/>
        <w:rPr/>
      </w:pPr>
      <w:r>
        <w:rPr/>
        <w:t>…</w:t>
      </w:r>
      <w:r>
        <w:rPr/>
        <w:t xml:space="preserve">Возраст – интересный параметр. Живёшь - живёшь, живёшь - живёшь и на тебе – </w:t>
      </w:r>
      <w:r>
        <w:rPr>
          <w:b/>
          <w:bCs/>
          <w:i/>
          <w:iCs/>
        </w:rPr>
        <w:t>понял…</w:t>
      </w:r>
      <w:r>
        <w:rPr/>
        <w:t xml:space="preserve"> А что, если родился уже взрослым? А что если родился уже старым? Что же мне делать если родился уже древним, хуже палеонтологичкеским экспонатом… Вот я гоню! Не обращай внимания…  </w:t>
      </w:r>
    </w:p>
    <w:p>
      <w:pPr>
        <w:pStyle w:val="TextBodyIndent"/>
        <w:jc w:val="both"/>
        <w:rPr/>
      </w:pPr>
      <w:r>
        <w:rPr/>
      </w:r>
    </w:p>
    <w:p>
      <w:pPr>
        <w:pStyle w:val="TextBodyIndent"/>
        <w:jc w:val="both"/>
        <w:rPr/>
      </w:pPr>
      <w:r>
        <w:rPr/>
        <w:t>…</w:t>
      </w:r>
      <w:r>
        <w:rPr/>
        <w:t>Эх, соскучился я по нормальным людям. Где вы там? Ни хрена не вижу. Вас бы сюда, таких абоятельных, мы бы вместе всё поняли. Здесь же натуральная лыжа. Такая натуральььььная лыжа Миклухи Маклая (похищенная Барклаем Де’Толи в мезазойскую эру). Не обращай внимания. Это пройдёт…</w:t>
      </w:r>
    </w:p>
    <w:p>
      <w:pPr>
        <w:pStyle w:val="TextBodyIndent"/>
        <w:jc w:val="both"/>
        <w:rPr/>
      </w:pPr>
      <w:r>
        <w:rPr/>
      </w:r>
    </w:p>
    <w:p>
      <w:pPr>
        <w:pStyle w:val="TextBodyIndent"/>
        <w:jc w:val="both"/>
        <w:rPr/>
      </w:pPr>
      <w:r>
        <w:rPr/>
        <w:t>…</w:t>
      </w:r>
      <w:r>
        <w:rPr/>
        <w:t xml:space="preserve">Ну вот, лампочка мигает. У Толика что-то с маслом. Сейчас спалю этому засранцу «поршневую», будет знать предерок как апохуизмом страдать (вот что теперь делать?). О-ххх, почему я не здох в младенчестве, теперь мучайся. Не обращай внимания. Это пройдёт…  </w:t>
      </w:r>
    </w:p>
    <w:p>
      <w:pPr>
        <w:pStyle w:val="TextBodyIndent"/>
        <w:jc w:val="both"/>
        <w:rPr/>
      </w:pPr>
      <w:r>
        <w:rPr/>
      </w:r>
    </w:p>
    <w:p>
      <w:pPr>
        <w:pStyle w:val="TextBodyIndent"/>
        <w:jc w:val="both"/>
        <w:rPr/>
      </w:pPr>
      <w:r>
        <w:rPr/>
        <w:t>…</w:t>
      </w:r>
      <w:r>
        <w:rPr/>
        <w:t>Мои знакомые уезжают в Голландию. Там работа, нормальная зарплата, культурная погода, укрощённая природа, приличная обстановка. С собой зовут. И что я спрашивается там буду делать? Кому я там, в жопу, нуден… Не обращай внимания это пройдёт…</w:t>
      </w:r>
    </w:p>
    <w:p>
      <w:pPr>
        <w:pStyle w:val="TextBodyIndent"/>
        <w:jc w:val="both"/>
        <w:rPr/>
      </w:pPr>
      <w:r>
        <w:rPr/>
      </w:r>
    </w:p>
    <w:p>
      <w:pPr>
        <w:pStyle w:val="TextBodyIndent"/>
        <w:jc w:val="both"/>
        <w:rPr/>
      </w:pPr>
      <w:r>
        <w:rPr/>
        <w:t>…</w:t>
      </w:r>
      <w:r>
        <w:rPr/>
        <w:t xml:space="preserve">Мышонок в ужасе забился в угол. Не надо! Не ешь! Котёнок пятится в недоумении. В чём дело? Я сыт. Марина с папой на кухне весь вечер чинили часы. А ближе к утру папа к ним изолентой примотал динамит. Марина, дочка, не груби педагогам и уроки учи.  Конечно справишься и будешь балерина или теле звезда. В четверг у Тома последняя прививка. Всё знают врачи. А банку с Джери придвигай к батарее когда холода. </w:t>
      </w:r>
    </w:p>
    <w:p>
      <w:pPr>
        <w:pStyle w:val="TextBodyIndent"/>
        <w:jc w:val="both"/>
        <w:rPr/>
      </w:pPr>
      <w:r>
        <w:rPr/>
        <w:t>Ты здесь не нужен ни кому. Уезжай! Далеко и навсегда. Не жалей! Почему? Почему?? Да потому, что ты Му-му. И конкретен как алмаз. И не прав в который раз. Здесь ведь даже не вода. Это клей.</w:t>
      </w:r>
    </w:p>
    <w:p>
      <w:pPr>
        <w:pStyle w:val="TextBodyIndent"/>
        <w:jc w:val="both"/>
        <w:rPr/>
      </w:pPr>
      <w:r>
        <w:rPr/>
        <w:t xml:space="preserve">Мы уезжаем в далёкие страны, за сотни морей. Как это модно, по-английски, не оставляя ключа. Стереотипные приятели Том и Джери молчат. И с пониманием кивают из-за закрытых дверей. </w:t>
      </w:r>
    </w:p>
    <w:p>
      <w:pPr>
        <w:pStyle w:val="TextBodyIndent"/>
        <w:jc w:val="both"/>
        <w:rPr/>
      </w:pPr>
      <w:r>
        <w:rPr/>
        <w:t>Ты здесь не нужен ни кому. Уезжай! Далеко и навсегда. Не жалей! Почему? Почему?? Да потому, что ты Му-му. И конкретен как алмаз. И не прав в который раз. Здесь ведь даже не вода. Это клей…</w:t>
      </w:r>
    </w:p>
    <w:p>
      <w:pPr>
        <w:pStyle w:val="TextBodyIndent"/>
        <w:jc w:val="both"/>
        <w:rPr/>
      </w:pPr>
      <w:r>
        <w:rPr/>
        <w:t xml:space="preserve">Не обращай внимания. Это пройдёт…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w:t>
      </w:r>
      <w:r>
        <w:rPr/>
        <w:t>Вот и прошло. В целом всё не так плохо. Работа – это такой наркотик. Втянулся и всё по барабану, и по трамбону, и становится на свои места. Ты снова юн, наполнен задором, беспечен, логичен, будут рассказики – оазисы одиночества, кошку наверное с собой возьмём (а шо, прикольная кошка, пусть котёнок – один хрен, зовут Туча). …Появились в небе тучи. Это злые Патитучи, Джако Пасториусы и Маркусы Миллеры. Они нас провожают (полная сумка кассет - хватит навсегда). Эх, раз пошли на дело я и Циперовичьььь… До связи…</w:t>
      </w:r>
    </w:p>
    <w:p>
      <w:pPr>
        <w:pStyle w:val="TextBodyIndent"/>
        <w:jc w:val="both"/>
        <w:rPr/>
      </w:pPr>
      <w:r>
        <w:rPr/>
      </w:r>
    </w:p>
    <w:p>
      <w:pPr>
        <w:pStyle w:val="TextBodyIndent"/>
        <w:jc w:val="both"/>
        <w:rPr/>
      </w:pPr>
      <w:r>
        <w:rPr/>
        <w:t xml:space="preserve"> </w:t>
      </w:r>
      <w:r>
        <w:rPr/>
        <w:t>С уважением Завхоз.</w:t>
      </w:r>
    </w:p>
    <w:p>
      <w:pPr>
        <w:pStyle w:val="TextBodyIndent"/>
        <w:jc w:val="both"/>
        <w:rPr/>
      </w:pPr>
      <w:r>
        <w:rPr/>
      </w:r>
    </w:p>
    <w:p>
      <w:pPr>
        <w:pStyle w:val="TextBodyIndent"/>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6:07:00Z</dcterms:created>
  <dc:creator>a</dc:creator>
  <dc:description/>
  <dc:language>en-US</dc:language>
  <cp:lastModifiedBy>a</cp:lastModifiedBy>
  <dcterms:modified xsi:type="dcterms:W3CDTF">2000-06-08T13:02:00Z</dcterms:modified>
  <cp:revision>21</cp:revision>
  <dc:subject/>
  <dc:title>Здравствуй Светик</dc:title>
</cp:coreProperties>
</file>