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  <w:t>Николай Столицын</w:t>
      </w:r>
    </w:p>
    <w:p>
      <w:pPr>
        <w:pStyle w:val="TextBodyIndent"/>
        <w:ind w:hanging="0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</w:r>
    </w:p>
    <w:p>
      <w:pPr>
        <w:pStyle w:val="TextBodyIndent"/>
        <w:ind w:hanging="0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</w:r>
    </w:p>
    <w:p>
      <w:pPr>
        <w:pStyle w:val="TextBodyIndent"/>
        <w:ind w:hanging="0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  <w:t>Мысли о...</w:t>
      </w:r>
    </w:p>
    <w:p>
      <w:pPr>
        <w:pStyle w:val="TextBodyIndent"/>
        <w:ind w:hanging="0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</w:r>
    </w:p>
    <w:p>
      <w:pPr>
        <w:pStyle w:val="TextBodyIndent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TextBodyIndent"/>
        <w:rPr/>
      </w:pPr>
      <w:r>
        <w:rPr/>
        <w:t>…</w:t>
      </w:r>
      <w:r>
        <w:rPr/>
        <w:t>написал о смычке, обезумевшем и тонком… Замечательно! Но… тема исчерпана… Неужели? Неужели я всё сумел выразит этими девятью строчками?.. Нет, милый мой, творчество – это постоянное стремление за пределы, поставленные твоей мысли, твоему разуму, и тобой самим, и теми, кто тебя окружает. Постоянное сражение с обыденностью и границами, какими бы то ни было границами. Ну, попробуй ещё раз… И смычок оживёт! И зазвучит настоящая неподдельная музыка! Музыка…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разве стихи только графика, только набор средств художественного отображения действительности? А как же радость и ненависть?.. а личность автора, сочащаяся меж строк?.. а жизнь, подлинная, не придуманная жизнь огромного, сказочного мира, изображаемого автором?!.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 xml:space="preserve">что есть стихи, как не возможность моя говорить с вами, мои читатели? Хотя, мне кажется, что в момент созидания я веду разговор скорее с самим собою… Я обращаюсь прежде всего к тому многоликому и неведомому естеству, которое называется Светом, миром, жизнью, богом… 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 xml:space="preserve">не лгать самому себе… И тогда понимаешь… чувствуешь, что ты прав, что твои слова услышаны, что то, что переполняет тебя, живёт теперь не только на бумаге… 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заполнить пустоту! Потратить всего себя и заполнить! И, теряя себя, теряя свою полноту, обретаешь полноту иную… высшую полноту… Заполнить стихами, мыслями, ненавистью, радостью, верою… заполнить самим собой…</w:t>
      </w:r>
    </w:p>
    <w:sectPr>
      <w:type w:val="nextPage"/>
      <w:pgSz w:w="11906" w:h="16838"/>
      <w:pgMar w:left="2880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18:00Z</dcterms:created>
  <dc:creator>Schetkov A.V.</dc:creator>
  <dc:description/>
  <dc:language>en-US</dc:language>
  <cp:lastModifiedBy>Schetkov A.V.</cp:lastModifiedBy>
  <dcterms:modified xsi:type="dcterms:W3CDTF">2002-02-20T15:39:00Z</dcterms:modified>
  <cp:revision>2</cp:revision>
  <dc:subject/>
  <dc:title>Николай Столицын</dc:title>
</cp:coreProperties>
</file>