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Александр Демчук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РАННЫЙ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Он наблюдает за жизнью, за тем, что происходит вокруг, и пишет стихи. Впрочем, он не пытается быть одним из тех поэтов, которые выставляют свое творчество напоказ, зарабатывают на этом… В данном случае деньги не имеют для него никакого значения. Он привык говорить людям правду в глаза и не обращает внимания на их обиды. Любит естественность и вместе с тем очень необычен и некоторым может показаться странным. Иногда его принимают за неуравновешенного и агрессивного человека, но сам он объясняет свою категоричность лишь тем, что обращается с людьми так, как они настроены на это. Он наблюдатель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Николай открыл мне дверь и пригласил войти. На кухне свистит чайник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Это моя будущая книга, - сказал хозяин, протягивая папку со стихами, когда мы зашли в комнату. – Скоро издадут в Москв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пролистал. Принесли ча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Говорят, ты сжигаешь рукописи.</w:t>
      </w:r>
    </w:p>
    <w:p>
      <w:pPr>
        <w:pStyle w:val="TextBodyIndent"/>
        <w:rPr/>
      </w:pPr>
      <w:r>
        <w:rPr/>
        <w:t>- Меня иногда не устраивает форма, и, чтобы от нее освободиться, я разрушаю. Идея остается. Она воплощается в другом стихотворении. Поэтому в итоге ничто не теряетс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ай крепкий и ароматный. С мятой. Другой здесь не держат. Вообще, в доме Николая Столицына халтуру не любят.</w:t>
      </w:r>
    </w:p>
    <w:p>
      <w:pPr>
        <w:pStyle w:val="Normal"/>
        <w:ind w:firstLine="284"/>
        <w:rPr/>
      </w:pPr>
      <w:r>
        <w:rPr>
          <w:sz w:val="24"/>
        </w:rPr>
        <w:t>- Эти разговоры о музах, вдохновении… Чушь! Все прекрасно знают, как пишут такие «поэты» – берут словарь рифм и подставляют слово за словом в строк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И все-таки с ходу ведь не напишешь…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Почему? – Николай всегда смотрит в глаза собеседнику. Поначалу теряешься, потом - привыкаешь. Он сидит в кресле напротив и пьет чай. – Я просто получаю наслаждение, когда пишу стихи. Могу прямо сейчас написать. Это моя свобод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От чего?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От идеалов, от самой формы. Я не стараюсь думать о том, каким размером или какой рифмой писать стихотворения. Если я пишу о французской революции, сама тема наводит на ямб… Без рифмы? Как угодно. Я писал и сонеты, с четкой структурой, рифмой, и вольный стих…</w:t>
      </w:r>
    </w:p>
    <w:p>
      <w:pPr>
        <w:pStyle w:val="Normal"/>
        <w:ind w:firstLine="284"/>
        <w:rPr/>
      </w:pPr>
      <w:r>
        <w:rPr>
          <w:sz w:val="24"/>
          <w:lang w:val="uk-UA"/>
        </w:rPr>
        <w:t>Он резко наклоняется вперед. Невольно чувствуешь, именно чувствуешь, каждое его слово. Он читает стихи. Свои стихи. Душу рвет, а поэт глядит прямо в глаза.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 xml:space="preserve">Бросаю взгляд на альбом. На странице – иллюстрация. Колокол. 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>- Я по жизни звонарь. Это мой символ.</w:t>
      </w:r>
    </w:p>
    <w:p>
      <w:pPr>
        <w:pStyle w:val="Normal"/>
        <w:ind w:firstLine="284"/>
        <w:rPr/>
      </w:pPr>
      <w:r>
        <w:rPr>
          <w:sz w:val="24"/>
        </w:rPr>
        <w:t>Николай на сцене меняется. Я слышал его чтение не раз. Переходит с шепота на крик, срывается, падает, вскакивает, успокаивается… И снова. Стихи становятся большим, чем просто слова, набранные в альбом на клавиатуре компьютера. Сливаются с поэтом, бесятся и волнуются вместе с ним в этом танце, и каждое вспыхивает в сознании своим отдельным значением, каждое ведет за собой целые истории… И только в глаза, только в зал, в аудиторию.</w:t>
      </w:r>
    </w:p>
    <w:p>
      <w:pPr>
        <w:pStyle w:val="Normal"/>
        <w:ind w:firstLine="284"/>
        <w:rPr/>
      </w:pPr>
      <w:r>
        <w:rPr>
          <w:sz w:val="24"/>
        </w:rPr>
        <w:t xml:space="preserve">- Я отдаю долги обществу, земле, на которой живу. Отдаю самым дорогим – Словом. Оно живое. Не потому, что я наполняю его жизнью, – мне часто говорят, что я много «добираю» в своих стихах риторикой – темы живы сами по себе, они содержат в себе много планов, параллельных, перпендикулярных. И даже одно единственное слово в контексте произведения «обречено» на то, чтобы стать живым. А живое Слово очень ценно. </w:t>
      </w:r>
    </w:p>
    <w:p>
      <w:pPr>
        <w:pStyle w:val="Normal"/>
        <w:ind w:firstLine="284"/>
        <w:rPr/>
      </w:pPr>
      <w:r>
        <w:rPr>
          <w:sz w:val="24"/>
        </w:rPr>
        <w:t>На столике рядом с креслом магнитофонные записи. «Гражданская оборона», «Калинов мост». Николай считает, что поэзия не может существовать без музыки: музыки в сердце, живой музыки в квартире (когда приезжает всегда желанный в этом доме гость – Дементий Твердый, солист музыкальной группы «Серебро», или заходят друзья), музыки из динамиков приемника. Поэзия и сама по себе является музыкой, говорит он.</w:t>
      </w:r>
    </w:p>
    <w:p>
      <w:pPr>
        <w:pStyle w:val="TextBodyIndent"/>
        <w:rPr/>
      </w:pPr>
      <w:r>
        <w:rPr/>
        <w:t>- Я удивляюсь вкусам нынешней молодежи. Как они любят говорить о трансформации рок музыки - от «Кино» к «Земфире»! Трансформация? Деградация. Тексты песен мертвые и  бессмысленные. Автор выбирает тему, которая изначально обречена на популярность, спекулирует… «Я искала тебя…» Строфика, ритм, образы… Калеки! Стихи-калеки. Противно становится. СМИ лепечут о том, что все эти «Би-2» или «Танцы минус» делают «шаг вперед» в русском рок-н-ролле. Они же, в лучшем случае, топчутся на месте. В коллективах нет единства, цельности. Как и в текстах. Исполнители отделены от публики, музыканты обособляются друг от друга.</w:t>
      </w:r>
    </w:p>
    <w:p>
      <w:pPr>
        <w:pStyle w:val="Normal"/>
        <w:ind w:firstLine="284"/>
        <w:rPr/>
      </w:pPr>
      <w:r>
        <w:rPr>
          <w:sz w:val="24"/>
        </w:rPr>
        <w:t>Недавно поэт создал группу. «Д’Эскахидос» - избранные, не такие как все. Николай пригласил лучших, по собственному мнению, музыкантов. Они понимают друг друга. Чем уже делают шаг вперед. Шаг из прошлого в будущее, шаг через пустот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У нас есть песня «Апологеты пустоты». Это как раз про тех, кто сейчас стоит на сцене, пишет современные песни…</w:t>
      </w:r>
    </w:p>
    <w:p>
      <w:pPr>
        <w:pStyle w:val="Normal"/>
        <w:ind w:firstLine="284"/>
        <w:rPr/>
      </w:pPr>
      <w:r>
        <w:rPr>
          <w:sz w:val="24"/>
        </w:rPr>
        <w:t xml:space="preserve">Николай читает. Параллельно с его словами начинает играть музыка. Сливается, переплетается, дополняет. «Все, что ты скажешь теперь, - твоя дорога назад…» - вторит басовой партии солист. Образуется Песня. Не просто слияние музыки и стихов, а что-то иное, отдельное и по-своему живое, как и каждое слово. И в этом слиянии уже не понятно, что родилось первее: мелодия или текст… </w:t>
      </w:r>
    </w:p>
    <w:p>
      <w:pPr>
        <w:pStyle w:val="Normal"/>
        <w:ind w:firstLine="284"/>
        <w:rPr/>
      </w:pPr>
      <w:r>
        <w:rPr>
          <w:sz w:val="24"/>
        </w:rPr>
        <w:t>Их музыка – личный способ открыться обществу. Поэтому Николай так переживает, когда на концертах плохой звук и не слышно слов. Слов, которыми он делится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Я вышел из заплеванного подъезда. Интересно, что он расскажет в следующий раз? Николай Столицын, который никого не учит. Не учит жить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39:00Z</dcterms:created>
  <dc:creator>R.O.</dc:creator>
  <dc:description/>
  <dc:language>en-US</dc:language>
  <cp:lastModifiedBy>vv</cp:lastModifiedBy>
  <cp:lastPrinted>2001-02-01T15:59:00Z</cp:lastPrinted>
  <dcterms:modified xsi:type="dcterms:W3CDTF">2002-02-28T12:39:00Z</dcterms:modified>
  <cp:revision>3</cp:revision>
  <dc:subject/>
  <dc:title>Николай открыл мне дверь и пригласил войти</dc:title>
</cp:coreProperties>
</file>