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  <w:t>Я так решил…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 xml:space="preserve">Да будет мир! и князя честь 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Словам моим цен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Я так решил… и потому –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Окончена война…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А после… меч, что дед ковал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Отёр пучком травы: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>Я всё сказал…</w:t>
      </w:r>
      <w:r>
        <w:rPr>
          <w:rFonts w:cs="Book Antiqua" w:ascii="Book Antiqua" w:hAnsi="Book Antiqua"/>
          <w:sz w:val="24"/>
        </w:rPr>
        <w:t xml:space="preserve"> ну, а теперь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еперь – скажите вы…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воевода, чьи уста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е изрекали лжи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Отбросил щит и перевязь: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>Скажи… да расскажи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А… если братец твой меньшой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С дружиною… опять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а наших землях, как тогда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ачнёт озоровать?!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о – князь в ответ махнул рукой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Мол, что с него возьмёшь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А только… как-то не с руки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очить на брата нож!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>Оставим этот разговор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Ведь ты же знаешь сам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Что сыновей не возвратить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Скорбящим матерям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А Русь-то… Русь… покуда мы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>Друг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  <w:lang w:val="en-US"/>
        </w:rPr>
        <w:t>другу глотки рвём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Под плетью ханского мурзы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Хрипит разбитым ртом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Об этом шелестом травы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Сказала мне он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Молчи… молчи… я так решил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Окончена война…”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  <w:t>Словесник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Гимназисты, бледные и злые,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>Слушали сжимая кулаки</w:t>
      </w:r>
      <w:r>
        <w:rPr>
          <w:rFonts w:cs="Book Antiqua" w:ascii="Book Antiqua" w:hAnsi="Book Antiqua"/>
          <w:sz w:val="24"/>
        </w:rPr>
        <w:t>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>Пусть больна великая Россия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о – спасут Россию не штыки…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>Вы, товарищ, мыслите, однако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Узко, не смотря на интеллект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Да одна короткая атака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– очищен чуть не весь проспект!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… “словесник”, скрученный чахоткой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Выхаркнул с мокротой: “Господ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А они – в ответ – прямой наводкой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куда вы денетесь тогда?!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– отёр батистовым платочком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Жёлтое скуластое лицо: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>Да, прямой наводкою – и точк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– летит ошметьями мясцо!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Пушек гром и клацанье затвор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Способы… отменны и просты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о – спасёт Россию от позора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олько… “гений чистой красоты”…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>Вы… “словесник”, только словесами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Удивишь ли этаких зверей?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ли – декламируемый вами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Лермонтов их сделает добрей?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К чёрту словеса!.. на баррикады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Господа-товарищи!.. туда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Где “Ди-кань-ку” грохот канонады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Заглушает раз и навсегда!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ам, на баррикадах Красной Пресни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Мы шагнём в огонь, отринув страх!!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… остался старенький “словесник”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С Пушкиным в беспомощных руках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  <w:lang w:val="en-US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  <w:t>Господа поэты…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ак хорошо в объятиях молодки,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Когда коньяк </w:t>
      </w:r>
      <w:r>
        <w:rPr>
          <w:rFonts w:cs="Book Antiqua" w:ascii="Book Antiqua" w:hAnsi="Book Antiqua"/>
          <w:i/>
          <w:sz w:val="24"/>
          <w:lang w:val="en-US"/>
        </w:rPr>
        <w:t>вальсирует</w:t>
      </w:r>
      <w:r>
        <w:rPr>
          <w:rFonts w:cs="Book Antiqua" w:ascii="Book Antiqua" w:hAnsi="Book Antiqua"/>
          <w:sz w:val="24"/>
          <w:lang w:val="en-US"/>
        </w:rPr>
        <w:t xml:space="preserve"> в крови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“</w:t>
      </w:r>
      <w:r>
        <w:rPr>
          <w:rFonts w:cs="Book Antiqua" w:ascii="Book Antiqua" w:hAnsi="Book Antiqua"/>
          <w:i/>
          <w:sz w:val="24"/>
          <w:lang w:val="en-US"/>
        </w:rPr>
        <w:t>И господа, сгорая от чахотки,</w:t>
      </w:r>
    </w:p>
    <w:p>
      <w:pPr>
        <w:pStyle w:val="Heading2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Писали, что сгорают от любви…”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Выхаркивая слизь, слагали строчки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О том, как </w:t>
      </w:r>
      <w:r>
        <w:rPr>
          <w:rFonts w:cs="Book Antiqua" w:ascii="Book Antiqua" w:hAnsi="Book Antiqua"/>
          <w:i/>
          <w:sz w:val="24"/>
          <w:lang w:val="en-US"/>
        </w:rPr>
        <w:t>“он с букетом пышных роз…”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А внутренности их, без проволочки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жалости, сжигал туберкулёз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Швейцара величали господином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>И плакали о сказочном</w:t>
      </w:r>
      <w:r>
        <w:rPr>
          <w:rFonts w:cs="Book Antiqua" w:ascii="Book Antiqua" w:hAnsi="Book Antiqua"/>
          <w:i/>
          <w:sz w:val="24"/>
          <w:lang w:val="en-US"/>
        </w:rPr>
        <w:t xml:space="preserve"> вчера</w:t>
      </w:r>
      <w:r>
        <w:rPr>
          <w:rFonts w:cs="Book Antiqua" w:ascii="Book Antiqua" w:hAnsi="Book Antiqua"/>
          <w:sz w:val="24"/>
          <w:lang w:val="en-US"/>
        </w:rPr>
        <w:t>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, отравляя разум кокаином,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Спешили, как всегда, на </w:t>
      </w:r>
      <w:r>
        <w:rPr>
          <w:rFonts w:cs="Book Antiqua" w:ascii="Book Antiqua" w:hAnsi="Book Antiqua"/>
          <w:i/>
          <w:sz w:val="24"/>
          <w:lang w:val="en-US"/>
        </w:rPr>
        <w:t>вечера</w:t>
      </w:r>
      <w:r>
        <w:rPr>
          <w:rFonts w:cs="Book Antiqua" w:ascii="Book Antiqua" w:hAnsi="Book Antiqua"/>
          <w:sz w:val="24"/>
          <w:lang w:val="en-US"/>
        </w:rPr>
        <w:t>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Ну, а на </w:t>
      </w:r>
      <w:r>
        <w:rPr>
          <w:rFonts w:cs="Book Antiqua" w:ascii="Book Antiqua" w:hAnsi="Book Antiqua"/>
          <w:i/>
          <w:sz w:val="24"/>
          <w:lang w:val="en-US"/>
        </w:rPr>
        <w:t xml:space="preserve">вечерах </w:t>
      </w:r>
      <w:r>
        <w:rPr>
          <w:rFonts w:cs="Book Antiqua" w:ascii="Book Antiqua" w:hAnsi="Book Antiqua"/>
          <w:sz w:val="24"/>
          <w:lang w:val="en-US"/>
        </w:rPr>
        <w:t>курсистки млели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Куря и нервно кутаясь в меха…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И </w:t>
      </w:r>
      <w:r>
        <w:rPr>
          <w:rFonts w:cs="Book Antiqua" w:ascii="Book Antiqua" w:hAnsi="Book Antiqua"/>
          <w:i/>
          <w:sz w:val="24"/>
          <w:lang w:val="en-US"/>
        </w:rPr>
        <w:t xml:space="preserve">“а-ля рюс” </w:t>
      </w:r>
      <w:r>
        <w:rPr>
          <w:rFonts w:cs="Book Antiqua" w:ascii="Book Antiqua" w:hAnsi="Book Antiqua"/>
          <w:sz w:val="24"/>
          <w:lang w:val="en-US"/>
        </w:rPr>
        <w:t>хмельные менестрели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Шампанским заливали потрох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каждый раз уверенно тупея,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Они спешили в </w:t>
      </w:r>
      <w:r>
        <w:rPr>
          <w:rFonts w:cs="Book Antiqua" w:ascii="Book Antiqua" w:hAnsi="Book Antiqua"/>
          <w:i/>
          <w:sz w:val="24"/>
          <w:lang w:val="en-US"/>
        </w:rPr>
        <w:t>“этот рэсторан”</w:t>
      </w:r>
      <w:r>
        <w:rPr>
          <w:rFonts w:cs="Book Antiqua" w:ascii="Book Antiqua" w:hAnsi="Book Antiqua"/>
          <w:sz w:val="24"/>
          <w:lang w:val="en-US"/>
        </w:rPr>
        <w:t>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– новая скрипела портупея,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Что </w:t>
      </w:r>
      <w:r>
        <w:rPr>
          <w:rFonts w:cs="Book Antiqua" w:ascii="Book Antiqua" w:hAnsi="Book Antiqua"/>
          <w:i/>
          <w:sz w:val="24"/>
          <w:lang w:val="en-US"/>
        </w:rPr>
        <w:t>юнкэра</w:t>
      </w:r>
      <w:r>
        <w:rPr>
          <w:rFonts w:cs="Book Antiqua" w:ascii="Book Antiqua" w:hAnsi="Book Antiqua"/>
          <w:sz w:val="24"/>
          <w:lang w:val="en-US"/>
        </w:rPr>
        <w:t xml:space="preserve"> затягивала стан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Ах, </w:t>
      </w:r>
      <w:r>
        <w:rPr>
          <w:rFonts w:cs="Book Antiqua" w:ascii="Book Antiqua" w:hAnsi="Book Antiqua"/>
          <w:i/>
          <w:sz w:val="24"/>
          <w:lang w:val="en-US"/>
        </w:rPr>
        <w:t>юнкэра</w:t>
      </w:r>
      <w:r>
        <w:rPr>
          <w:rFonts w:cs="Book Antiqua" w:ascii="Book Antiqua" w:hAnsi="Book Antiqua"/>
          <w:sz w:val="24"/>
          <w:lang w:val="en-US"/>
        </w:rPr>
        <w:t>… у столика с закуской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Курсисток заменяли </w:t>
      </w:r>
      <w:r>
        <w:rPr>
          <w:rFonts w:cs="Book Antiqua" w:ascii="Book Antiqua" w:hAnsi="Book Antiqua"/>
          <w:i/>
          <w:sz w:val="24"/>
          <w:lang w:val="en-US"/>
        </w:rPr>
        <w:t>юнкэра</w:t>
      </w:r>
      <w:r>
        <w:rPr>
          <w:rFonts w:cs="Book Antiqua" w:ascii="Book Antiqua" w:hAnsi="Book Antiqua"/>
          <w:sz w:val="24"/>
          <w:lang w:val="en-US"/>
        </w:rPr>
        <w:t>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С душою… вечно пьяной, вечно русской,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Они цыганок звали в </w:t>
      </w:r>
      <w:r>
        <w:rPr>
          <w:rFonts w:cs="Book Antiqua" w:ascii="Book Antiqua" w:hAnsi="Book Antiqua"/>
          <w:i/>
          <w:sz w:val="24"/>
          <w:lang w:val="en-US"/>
        </w:rPr>
        <w:t>нумера</w:t>
      </w:r>
      <w:r>
        <w:rPr>
          <w:rFonts w:cs="Book Antiqua" w:ascii="Book Antiqua" w:hAnsi="Book Antiqua"/>
          <w:sz w:val="24"/>
          <w:lang w:val="en-US"/>
        </w:rPr>
        <w:t>!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– пригоршни швыряли кокаина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требовали ласки и вина!..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Плевать, что вместо </w:t>
      </w:r>
      <w:r>
        <w:rPr>
          <w:rFonts w:cs="Book Antiqua" w:ascii="Book Antiqua" w:hAnsi="Book Antiqua"/>
          <w:i/>
          <w:sz w:val="24"/>
          <w:lang w:val="en-US"/>
        </w:rPr>
        <w:t>рабчиков</w:t>
      </w:r>
      <w:r>
        <w:rPr>
          <w:rFonts w:cs="Book Antiqua" w:ascii="Book Antiqua" w:hAnsi="Book Antiqua"/>
          <w:sz w:val="24"/>
          <w:lang w:val="en-US"/>
        </w:rPr>
        <w:t xml:space="preserve"> конина!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Плевать, что где-то там… идёт война!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Вина не хватит – можно выпить водки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а всю катушку, стало быть, живи!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ак хорошо в объятиях молодки,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 xml:space="preserve">Когда коньяк </w:t>
      </w:r>
      <w:r>
        <w:rPr>
          <w:rFonts w:cs="Book Antiqua" w:ascii="Book Antiqua" w:hAnsi="Book Antiqua"/>
          <w:i/>
          <w:sz w:val="24"/>
          <w:lang w:val="en-US"/>
        </w:rPr>
        <w:t>вальсирует</w:t>
      </w:r>
      <w:r>
        <w:rPr>
          <w:rFonts w:cs="Book Antiqua" w:ascii="Book Antiqua" w:hAnsi="Book Antiqua"/>
          <w:sz w:val="24"/>
          <w:lang w:val="en-US"/>
        </w:rPr>
        <w:t xml:space="preserve"> в крови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  <w:t>Заливает пот глаза…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Заливает пот глаза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плечо саднит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Может, в руки взять топор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отбросить щит?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ли – к дьяволу топор?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Меч куда верней!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е напрасно князь услал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Боевых коней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Коли нет пути назад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Вся надёжа – меч!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олько б голову тебе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е успели ссечь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Глотку песней боевой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Рви до хрипоты!..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очно Солнце полыхнут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Красные щиты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“</w:t>
      </w:r>
      <w:r>
        <w:rPr>
          <w:rFonts w:cs="Book Antiqua" w:ascii="Book Antiqua" w:hAnsi="Book Antiqua"/>
          <w:sz w:val="24"/>
          <w:lang w:val="en-US"/>
        </w:rPr>
        <w:t>Ты от трусости меня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Спасе, упаси…”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Коротка она, мольба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а Святой Руси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Оцарапала стрела 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Левую щеку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Не впервой хазар крошить 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Дедову клинку!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олько б выстоять, а там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е расти трав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Как же нынче на Руси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Зелена листв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Только б выстоять… топор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В руки – к чёрту щит!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Заливает пот глаза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плечо саднит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  <w:lang w:val="en-US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  <w:t>Уходил козаче по-над Доном…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Уходил козаче по-над Доном,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Потчуя нагайкою коня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Крик подъесаула “по вагонам”,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И жена Маруся у плетня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И… отец, дымящий “самосадом”,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И безногой дядька Спиридон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Под немецким кованым прикладом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Кровью заалел козачий Дон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Затянуло чёрной пеленою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Всё, чем жил козаче на Дону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Надругались гады над женою: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Думали, загинул он в плену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Только… он бежал… у конвоира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Вырвав карабин из вялых рук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А потом – прошёл чуть не пол-мира…</w:t>
      </w:r>
    </w:p>
    <w:p>
      <w:pPr>
        <w:pStyle w:val="Heading2"/>
        <w:rPr>
          <w:rFonts w:ascii="Book Antiqua" w:hAnsi="Book Antiqua" w:cs="Book Antiqua"/>
          <w:i w:val="false"/>
          <w:i w:val="false"/>
          <w:sz w:val="24"/>
          <w:lang w:val="en-US"/>
        </w:rPr>
      </w:pPr>
      <w:r>
        <w:rPr>
          <w:rFonts w:cs="Book Antiqua" w:ascii="Book Antiqua" w:hAnsi="Book Antiqua"/>
          <w:i w:val="false"/>
          <w:sz w:val="24"/>
          <w:lang w:val="en-US"/>
        </w:rPr>
        <w:t>Запад… север… север… запад… юг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увидел… зарево над Доном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жену Марусю… у плетня…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>И отца, что с д</w:t>
      </w:r>
      <w:r>
        <w:rPr>
          <w:rFonts w:cs="Book Antiqua" w:ascii="Book Antiqua" w:hAnsi="Book Antiqua"/>
          <w:sz w:val="24"/>
        </w:rPr>
        <w:t>я</w:t>
      </w:r>
      <w:r>
        <w:rPr>
          <w:rFonts w:cs="Book Antiqua" w:ascii="Book Antiqua" w:hAnsi="Book Antiqua"/>
          <w:sz w:val="24"/>
          <w:lang w:val="en-US"/>
        </w:rPr>
        <w:t>д</w:t>
      </w:r>
      <w:r>
        <w:rPr>
          <w:rFonts w:cs="Book Antiqua" w:ascii="Book Antiqua" w:hAnsi="Book Antiqua"/>
          <w:sz w:val="24"/>
        </w:rPr>
        <w:t>ь</w:t>
      </w:r>
      <w:r>
        <w:rPr>
          <w:rFonts w:cs="Book Antiqua" w:ascii="Book Antiqua" w:hAnsi="Book Antiqua"/>
          <w:sz w:val="24"/>
          <w:lang w:val="en-US"/>
        </w:rPr>
        <w:t>кой Спиридоном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Завалились навзничь в зеленя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, рванув затвор, у сельсовета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Встретил он товарищей в упор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И скулил до самого рассвет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Над погостом, прячась, точно вор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И… дымил ядрёным “самосадом”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Дядька… или, всё-таки, отец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И жена… Маруся… шла за стадом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w:t>С порванными глотками овец…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А потом – горячих слёз не пряча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Потчуя нагайкою коня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Уходил во тьму… во тьму козаче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От отца… Маруси… и плетня…</w:t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ванушка Бездомный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ны…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  <w:t>Сонет 1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“</w:t>
      </w:r>
      <w:r>
        <w:rPr>
          <w:rFonts w:cs="Book Antiqua" w:ascii="Book Antiqua" w:hAnsi="Book Antiqua"/>
          <w:sz w:val="24"/>
        </w:rPr>
        <w:t>Вам шах, мой друг… не более того!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, кстати, ваши дивные фигуры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родное корёжа естество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аш ферзь с конём пускается в амуры!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 там… ладьям  восторженно внемля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лоны трубят и вертят хоботами!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Мечтаете о власти короля?.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авайте поменяемся местами!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о… помните, корона тяжела…”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(Лукавая, надменная усмешка…)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лумится над безумцем гений зл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Он – король, а я… всего лишь пешк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ак в шахматы со мной играет Он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, Господи! ужели это сон?.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Увы…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Увы, увы… но не моей рукою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аписана записка старику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Что потешался над чужой женою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потакал гулящему сынку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 xml:space="preserve">Не мной была окончена “пиеса” 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У старенького дедова стол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… пуля беспощадная Дантес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Увы, другому сердце обожгл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Другой… не я, упал на снег горячий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о целился упрямо во враг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не меня красавица оплачет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верный, но, увы, не мне, слуг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не меня подняли секунданты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огоду и правительство кляня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пачкая в крови перчатки, канты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на морозе шпорами звеня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… не меня поношенной шинелью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Укутывал любовно верный друг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Что, жертвуя камином и постелью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 за меня шагнул в опалы круг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 за меня… и та, что не успела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т, не меня, другого удержать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Увидев окровавленное тело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т, не ко мне она прильнёт опять!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упокоит именем Христовым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Гнусаво шепелявящий дьячок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 xml:space="preserve">Того, другого… 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4"/>
        </w:rPr>
        <w:t xml:space="preserve">                            </w:t>
      </w:r>
      <w:r>
        <w:rPr>
          <w:rFonts w:eastAsia="Book Antiqua" w:cs="Book Antiqua" w:ascii="Book Antiqua" w:hAnsi="Book Antiqua"/>
          <w:bCs/>
          <w:sz w:val="24"/>
          <w:lang w:val="en-US"/>
        </w:rPr>
        <w:t xml:space="preserve"> </w:t>
      </w:r>
      <w:r>
        <w:rPr>
          <w:rFonts w:cs="Book Antiqua" w:ascii="Book Antiqua" w:hAnsi="Book Antiqua"/>
          <w:bCs/>
          <w:sz w:val="24"/>
        </w:rPr>
        <w:t>новеньким подковам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ечататься в сверкающий снежок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… пуля, и дьячок, и канты снов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Его от верной гибели храня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екам оставят “солнечное” слово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Другого… да, другого… не меня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Мосьё декабрист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осьё, я вам дивиться не устану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о… в этом удивительном краю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Шагнуть навстречу “грозному тирану”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адеясь изменить судьбу свою?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Свою… а, может, всё-таки  России?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Увы, мон дью, вы редкой фантазёр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ы с вами не пророки, не месси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сё это блажь, мечты и прочий вздор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лепое, мальчишеское рвенье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едущее на каторгу господ: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Спасти своё больное поколенье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этот… незнакомый им, народ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он дью! а как же дети, ваши дети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Что плачут от зари и до зар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ы, право… позабыли всё на свете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о – ваша сероглазая Мар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Едва ли ей позволит воспитанье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ставить дорогого муженьк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о… приговор, мон дью, и расстоянье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детская, щемящая тоск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ставьте ваши глупые забавы!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Россия не игрушка, господа!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Когда бы вы желали только славы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о, чёрт возьми! чем были б вы тогда!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осьё, вы положительно устал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роклятая, воистину, земля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тчизна ваша вспомнит вас едва ли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Жандарму и советникам внемля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А впрочем, я… отчаянно, до дрожи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Завидую беспечному юнцу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Шагнувшему к ужасному… и всё же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он дью, великолепному концу!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За краем…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Там, за краем, за краем льд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Я уверен, судьбе внемля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Это край, да, край, господ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о за краем лежит земля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Господа, я знаю о том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Что такое месяц в пут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Только… верю, что мы потом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Сможем край этот перейт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тогда, мой бог! и тогд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Я клянусь вам самой судьбой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Там за краем, за краем льда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ас одарит судьба землёй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ужели же, чёрт возьми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 желаете вы рискнуть?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окорён будет край людьми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Что избрали открытий путь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Господа! я сам, господ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оведу туда корабли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Чтоб за краем, за краем льд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Хоть полоску найти земл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А потом, мой бог! а потом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ы поймёте, привыкнув чуть: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Горизонт, что затянут льдом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н кончается где-нибудь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сё готов я отдать за тот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Ледяного сиянья край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светила неспешный ход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далёкий, звенящий май!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пускай мы придём туд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Как побитые псы скуля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Это край, да, край, господ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о за краем лежит земля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Иванушка Бездомный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Сны…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Сонет 2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тчаянно цепляясь за края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ри помощи Камю, Карлейля, Кант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ад бездною опять болтаюсь я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ичтожество с лицом комедиант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, как она лукава, простота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зысканного, искренного слог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А истина… нелепа и пуст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А подлинность… и лжива, и убог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еликие искатели того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Что выразить едва ли словесами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Я пальцами сознанья моего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Цепляюсь за написанное вам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Ещё чуть-чуть… и вас я прокляну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… в бездну «неоткрытого» скользну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И эта невесомая коляска…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…</w:t>
      </w:r>
      <w:r>
        <w:rPr>
          <w:rFonts w:cs="Book Antiqua" w:ascii="Book Antiqua" w:hAnsi="Book Antiqua"/>
          <w:sz w:val="24"/>
        </w:rPr>
        <w:t>и эта невесомая коляска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зонтик, и перчатки… и пенсне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ставницы, бесцветной англичанк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барышень блестящие глаза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… лимонад в стаканах, и шипенье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тремящихся наружу пузырьков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сё празднично… и ярко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</w:t>
      </w:r>
      <w:r>
        <w:rPr>
          <w:rFonts w:cs="Book Antiqua" w:ascii="Book Antiqua" w:hAnsi="Book Antiqua"/>
          <w:sz w:val="24"/>
        </w:rPr>
        <w:t>мостовая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… новенькое серое «авто»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апа опять умчался на свиданье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 модисткою, что, впрочем, хорош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 юнкера… вытягивают губы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весело хохочут… и мадам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 xml:space="preserve">Презрительно косится на </w:t>
      </w:r>
      <w:r>
        <w:rPr>
          <w:rFonts w:cs="Book Antiqua" w:ascii="Book Antiqua" w:hAnsi="Book Antiqua"/>
          <w:i/>
          <w:sz w:val="24"/>
        </w:rPr>
        <w:t>мальчишек,</w:t>
      </w:r>
    </w:p>
    <w:p>
      <w:pPr>
        <w:pStyle w:val="Normal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Что нынче не по возрасту смелы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</w:rPr>
        <w:t>И несколько развязнее, чем прежде</w:t>
      </w:r>
      <w:r>
        <w:rPr>
          <w:rFonts w:cs="Book Antiqua" w:ascii="Book Antiqua" w:hAnsi="Book Antiqua"/>
          <w:sz w:val="24"/>
        </w:rPr>
        <w:t>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думает о том, что у княжны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злишняя привязанность к журналам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Но…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>юнкера остались позад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кучер… не успев опохмелиться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от того угрюм и раздражён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Нахлёстывает </w:t>
      </w:r>
      <w:r>
        <w:rPr>
          <w:rFonts w:cs="Book Antiqua" w:ascii="Book Antiqua" w:hAnsi="Book Antiqua"/>
          <w:i/>
          <w:sz w:val="24"/>
        </w:rPr>
        <w:t>бедную лошадку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щурится на солнце, негодяй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Забыв о ней, мадам… и… так несносен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азвязный шёпот маленьких подруг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… кучер, и бульвар, и полицейский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Что ей молодцевато подмигнул…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 xml:space="preserve">И мостовая… </w:t>
      </w:r>
      <w:r>
        <w:rPr>
          <w:rFonts w:cs="Book Antiqua" w:ascii="Book Antiqua" w:hAnsi="Book Antiqua"/>
          <w:i/>
          <w:sz w:val="24"/>
        </w:rPr>
        <w:t>Господи Всевышний,</w:t>
      </w:r>
    </w:p>
    <w:p>
      <w:pPr>
        <w:pStyle w:val="Normal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Она в ничтожный… варварский страна…</w:t>
      </w:r>
    </w:p>
    <w:p>
      <w:pPr>
        <w:pStyle w:val="Normal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За что ей, право, это наказанье?..</w:t>
      </w:r>
    </w:p>
    <w:p>
      <w:pPr>
        <w:pStyle w:val="Normal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…</w:t>
      </w:r>
      <w:r>
        <w:rPr>
          <w:rFonts w:cs="Book Antiqua" w:ascii="Book Antiqua" w:hAnsi="Book Antiqua"/>
          <w:sz w:val="24"/>
        </w:rPr>
        <w:t>а вечером папа вернётся пьян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выкрикнет: проклятая… Цу-усим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… зарыдает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…</w:t>
      </w:r>
      <w:r>
        <w:rPr>
          <w:rFonts w:cs="Book Antiqua" w:ascii="Book Antiqua" w:hAnsi="Book Antiqua"/>
          <w:sz w:val="24"/>
        </w:rPr>
        <w:t>и эта невесомая коляска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зонтик, и перчатки… и пенсне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зойливой старухи англичанк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ак славно пить холодный лимонад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 xml:space="preserve">И письма перечитывать… </w:t>
      </w:r>
      <w:r>
        <w:rPr>
          <w:rFonts w:cs="Book Antiqua" w:ascii="Book Antiqua" w:hAnsi="Book Antiqua"/>
          <w:i/>
          <w:sz w:val="24"/>
        </w:rPr>
        <w:t>от брата,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</w:rPr>
        <w:t xml:space="preserve">Что на «Варяге» служит… </w:t>
      </w:r>
      <w:r>
        <w:rPr>
          <w:rFonts w:cs="Book Antiqua" w:ascii="Book Antiqua" w:hAnsi="Book Antiqua"/>
          <w:sz w:val="24"/>
        </w:rPr>
        <w:t>и не знать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ого, что будет вечером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Господа…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оспода… о Боже, господа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еужели это… навсегда?.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en-US"/>
        </w:rPr>
        <w:t>Cinema</w:t>
      </w:r>
      <w:r>
        <w:rPr>
          <w:rFonts w:cs="Book Antiqua" w:ascii="Book Antiqua" w:hAnsi="Book Antiqua"/>
          <w:sz w:val="24"/>
        </w:rPr>
        <w:t>, проспекты и бензин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Этот механический Берлин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оститутки, леди, фонар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консьержка… сонная Мар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отели… чёрт бы их побрал!.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… берлинский новенький вокзал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… «авто»… «авто»… «авто»… «авто»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соседки пёстрое манто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о, что подарили ей в Крыму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– опять «авто» летит во тьму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 xml:space="preserve">И кокетка… </w:t>
      </w:r>
      <w:r>
        <w:rPr>
          <w:rFonts w:cs="Book Antiqua" w:ascii="Book Antiqua" w:hAnsi="Book Antiqua"/>
          <w:i/>
          <w:sz w:val="24"/>
        </w:rPr>
        <w:t>русская княжна</w:t>
      </w:r>
      <w:r>
        <w:rPr>
          <w:rFonts w:cs="Book Antiqua" w:ascii="Book Antiqua" w:hAnsi="Book Antiqua"/>
          <w:sz w:val="24"/>
        </w:rPr>
        <w:t>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Умоляет вас купить вин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х, она наивна… и глуп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опять вокзал… опять толп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 они похожи на меня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от, поручик попросил огня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, полковник, вы совсем старик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… опять срываешься на крик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оспода… о Боже! господа!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еужели это… на-все-гда?.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Ивашка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Значит, смастерил, Ивашка крылья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взлетел… почти что, видит бог…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лача от обидного бессилья,</w:t>
      </w:r>
    </w:p>
    <w:p>
      <w:pPr>
        <w:pStyle w:val="Heading5"/>
        <w:rPr/>
      </w:pPr>
      <w:r>
        <w:rPr/>
        <w:t>Слушал он, как ярится дьячок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Ну, со всею, стало быть, любовью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тчевать, охальника, бичом…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олько… он, захлёбываясь кровью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сё смеялся, пёс, над палачом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а ещё разбитыми губами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оровил дьячка поцеловать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Ишь ты, соблазнился… небесам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шь ты, он чего удумал, тать!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мотал к плечам своим корявым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нгельские… нежные крыла…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 монастырским, значится, уставом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Жизнь ему, Ивашке, не мила?.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– кивнул прыщавому детине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ескать, не поддать ли огоньку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проблеял ласково: « Отныне…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взъярился: «Насмерть засеку!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змах кнута – летят ошметья кож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нут в рассол – чтоб резал до кост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Обратиши взор свой, Святый Боже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сего охальника прости…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Тяжко, мамка… до чего же тяжко…</w:t>
      </w:r>
    </w:p>
    <w:p>
      <w:pPr>
        <w:pStyle w:val="Heading1"/>
        <w:rPr>
          <w:rFonts w:ascii="Book Antiqua" w:hAnsi="Book Antiqua" w:cs="Book Antiqua"/>
          <w:b w:val="false"/>
          <w:b w:val="false"/>
          <w:bCs w:val="false"/>
          <w:iCs/>
          <w:sz w:val="24"/>
        </w:rPr>
      </w:pPr>
      <w:r>
        <w:rPr>
          <w:rFonts w:cs="Book Antiqua" w:ascii="Book Antiqua" w:hAnsi="Book Antiqua"/>
          <w:b w:val="false"/>
          <w:bCs w:val="false"/>
          <w:iCs/>
          <w:sz w:val="24"/>
        </w:rPr>
        <w:t>Неужели… я ещё живу…» –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тогда – зажмурился Ивашка…</w:t>
      </w:r>
    </w:p>
    <w:p>
      <w:pPr>
        <w:pStyle w:val="Heading1"/>
        <w:rPr>
          <w:rFonts w:ascii="Book Antiqua" w:hAnsi="Book Antiqua" w:cs="Book Antiqua"/>
          <w:b w:val="false"/>
          <w:b w:val="false"/>
          <w:bCs w:val="false"/>
          <w:iCs/>
          <w:sz w:val="24"/>
        </w:rPr>
      </w:pPr>
      <w:r>
        <w:rPr>
          <w:rFonts w:cs="Book Antiqua" w:ascii="Book Antiqua" w:hAnsi="Book Antiqua"/>
          <w:b w:val="false"/>
          <w:bCs w:val="false"/>
          <w:iCs/>
          <w:sz w:val="24"/>
        </w:rPr>
        <w:t>И увидел… неба синеву…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4"/>
        </w:rPr>
      </w:pPr>
      <w:r>
        <w:rPr>
          <w:rFonts w:cs="Book Antiqua" w:ascii="Book Antiqua" w:hAnsi="Book Antiqua"/>
          <w:b/>
          <w:bCs/>
          <w:iCs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взмахнул ладонями коряво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навстречу Солнцу сделал шаг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уже не слышал, как гнусаво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олосит по умершему дьяк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"/>
        <w:rPr>
          <w:rFonts w:ascii="Book Antiqua" w:hAnsi="Book Antiqua" w:cs="Book Antiqua"/>
          <w:b/>
          <w:b/>
          <w:bCs/>
          <w:i w:val="false"/>
          <w:i w:val="false"/>
          <w:iCs/>
          <w:sz w:val="24"/>
        </w:rPr>
      </w:pPr>
      <w:r>
        <w:rPr>
          <w:rFonts w:cs="Book Antiqua" w:ascii="Book Antiqua" w:hAnsi="Book Antiqua"/>
          <w:b/>
          <w:bCs/>
          <w:i w:val="false"/>
          <w:iCs/>
          <w:sz w:val="24"/>
        </w:rPr>
        <w:t>Проживал малютка Тик…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оживал малютка Тик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башенных часах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 курчавой бороде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седых усах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н дремал по вечерам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ли в полусне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певал, кряхтя, вальсок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лавной шестерне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скрипела шестерня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 малютка Тик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о на стареньком пальто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Чистил воротник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о сухариком ржаным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Яростно хрустя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д рассказами Гюго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лакал, как дитя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его рыданьям в такт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Маятник стальной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сё шептался: так, да тик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 главной шестернёй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ик, да так… и Тик зевал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гасил свечу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приветливо кива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Лунному лучу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поскрипывал под ним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таренький гамак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И баюкали его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Мерные тик-так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луна, как светлячок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лела в небесах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ак и жил малютка Тик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башенных часах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Пёс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далеке от ВЧКа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военных гроз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Жил при церковке хромой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облезлый пёс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падья ему нальёт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ши с молоком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у, а пёс… махнёт в ответ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падье хвостом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ескать, ласку оценил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за то – мерс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вздохнёт: уж коли пост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Мяса не проси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 когда начнёт «аминь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ыводить дьячок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Хвост смиренно подожмёт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ядет на порог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… подтянет, закатив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Чёрные глаза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дивится попадья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скренности пс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Ах да ох…» – а тот себе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олосит о том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Что неплохо б закусить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Жирным карасём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а в сметанке… да ещё б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урочку вдогон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едь не зря же он дьячку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дпевает в тон!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прочем, можно и без них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, задравши нос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тон гнусавому дьячку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ыл облезлый пёс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  <w:t>Крысолов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х, не нужен никому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тарый крысолов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ве затрещины, плевок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от и весь улов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лачет тоненько и зло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удочка его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о кого здесь удивит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Это колдовство?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твернулись от него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бменял едва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н на сладкое вино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илу мастерств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олько… чёрта помянут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купе с сатаной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а мерзейшую из рож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корчат за спиной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Тьфу ты, пропасть! до чего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лупый старикан!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бменять Господень дар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 вина стакан!..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 – хохочут босяки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тарику вдогон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Заколдуй-ка ты для нас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алок иль ворон!»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 брюхатая вдова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анса мясника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катила кипятком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Злого» старик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а ещё наговорив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только разных слов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х, не нужен никому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тарый крысолов…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В салоне встретит мастера маркиза…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Heading5"/>
        <w:rPr>
          <w:bCs/>
        </w:rPr>
      </w:pPr>
      <w:r>
        <w:rPr>
          <w:bCs/>
        </w:rPr>
        <w:t>В салоне встретит мастера маркиз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артышка, что утопла в кружевах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артышка… или сморщенная крыса?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Какой тут к чёрту ужин при свечах!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скрипица… едва ли эти твари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Что верещат, отрыгивая, «бис»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оймут, что наконец-то он в ударе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Готовый исполнять любой каприз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пряча, измождённое чахоткой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Лицо своё в роскошный чёрный бант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н, как всегда, зальёт дешёвой водкой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Смычок, салфетки, скатерть… и талант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чертыхаясь, в новенькие струны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онзит дрожащий, тоненький смычок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вспомнит, как его… корнетом юным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тправили «осваивать» восток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… вспомнит, как в последней рукопашной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скалился оборванный мурз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, дьявол! как не вовремя и страшно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Слезятся воспалённые глаз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А порох отсырел… палаш из ножен!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у, что же ты, корявая орда?!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А этот штабс… мой бог, прекрасно сложен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сите осторожней, господа!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А там… сестра, горбатая старух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шёпот полоумного врач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штабс, что получил навахой в брюхо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н умирал, блюя и хохоч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этот ропот пленного киргиз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этот леденящий душу страх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… скрыпка… и… бокалы… и маркиз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артышка, что утопла в кружевах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Heading6"/>
        <w:rPr/>
      </w:pPr>
      <w:r>
        <w:rPr/>
        <w:t>Паны…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Heading5"/>
        <w:rPr>
          <w:bCs/>
        </w:rPr>
      </w:pPr>
      <w:r>
        <w:rPr>
          <w:bCs/>
        </w:rPr>
        <w:t>Бьётся часто-часто… часто-часто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Сердце у ледащего дьячка: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Коли уж доставили в участок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Значит, виноват наверняк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в упор глядит на бедолагу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Сытый, чуть кривой городовой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одмахнул какую-то бумагу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А дьячок – ни мёртвый, ни живой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орщится… и крестится украдкой: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Упаси ты грешника, Господь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Может, вспомнят… как он там, с солдаткой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До чего убога наша плоть!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ет, не то… видать, городовому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Донесли филёры… господа,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Как он вышел заполночь из дому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Как он вышел и пошёл куд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«Пан городовой, она… Исусе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До чего же хворая он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У неё же окромя Маруси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Всё одна… одна… одна… одна…»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«Ваша прокламация, голуб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 xml:space="preserve">Плюс к тому – занятия кружка…» 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ан городовой довольно грубо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садил ледащего дьячк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«Про-кла-ма… и слов таких не знаю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Паны… паны… что там за кружок?..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То она… поверите, больная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Ну, совсем больная… видит бог!»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Бедная голубка… пани Власт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 её дрожащая рук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И… кружок?.. и бьётся часто-часто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Сердце у ледащего дьячка…</w:t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Heading6"/>
        <w:rPr>
          <w:bCs/>
        </w:rPr>
      </w:pPr>
      <w:r>
        <w:rPr>
          <w:bCs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  <w:t>Капитаны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питаны, полные отваги,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>Что стоять готовы до конца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усть не заржавеют ваши шпаги,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е обвиснут ваши паруса…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1906" w:h="16838"/>
      <w:pgMar w:left="2835" w:right="2267" w:gutter="0" w:header="0" w:top="2552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i/>
      <w:iCs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985" w:leader="none"/>
      </w:tabs>
      <w:ind w:left="1985" w:firstLine="425"/>
    </w:pPr>
    <w:rPr>
      <w:lang w:val="en-US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Внутренни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Должность в подписи"/>
    <w:basedOn w:val="Signature"/>
    <w:qFormat/>
    <w:pPr/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Style13">
    <w:name w:val="Строка ссылки"/>
    <w:basedOn w:val="TextBody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16:00Z</dcterms:created>
  <dc:creator>озон</dc:creator>
  <dc:description/>
  <dc:language>en-US</dc:language>
  <cp:lastModifiedBy>Schetkov A.V.</cp:lastModifiedBy>
  <cp:lastPrinted>2002-01-16T22:29:00Z</cp:lastPrinted>
  <dcterms:modified xsi:type="dcterms:W3CDTF">2002-01-29T08:27:00Z</dcterms:modified>
  <cp:revision>19</cp:revision>
  <dc:subject/>
  <dc:title>Николай Столицын</dc:title>
</cp:coreProperties>
</file>