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Доброго здравия Вам, почтеннейший!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итуация, конечно, забавная… М-де… Ну да ладно!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 себе…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/>
      </w:pPr>
      <w:r>
        <w:rPr>
          <w:rFonts w:cs="Book Antiqua" w:ascii="Book Antiqua" w:hAnsi="Book Antiqua"/>
        </w:rPr>
        <w:t xml:space="preserve">Николай Столицын. 27 лет. Учился в Московском Литературном институте им. Горького. Стало скучно… Невыносимо скучно… Взял отпуск. Скука испарилась! Работаю лет 11. занимаюсь более поэзией, но работаю и с театральными коллективами. Мелодекламация, надрывание связок в качестве руководителя группы </w:t>
      </w:r>
      <w:r>
        <w:rPr>
          <w:rFonts w:cs="Book Antiqua" w:ascii="Book Antiqua" w:hAnsi="Book Antiqua"/>
          <w:lang w:val="en-US"/>
        </w:rPr>
        <w:t>d</w:t>
      </w:r>
      <w:r>
        <w:rPr>
          <w:rFonts w:cs="Book Antiqua" w:ascii="Book Antiqua" w:hAnsi="Book Antiqua"/>
        </w:rPr>
        <w:t>’Эскахидос. В общем, всего понемногу. С Дмитрием объединяет отношение к слову. Впрочем, думаю, что тексты говорят сами за себя… Всё в них! Апологии… это своего рода литературоведческое исследование. Нынешняя литература, коя знакома мне, уж поверьте, не понаслышке… это же и есть карнавал уродов. Естественно, это не более, чем моя личная точка зрения на процессы, происходящие в культуре не только постсоветских стран, но и в мировой. Гниение, маски, вялость… и прочая, и прочая.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Что ещё?.. Задавайте вопросы – я отвечу! 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гу переслать несколько небольших по объёму произведений…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тов к полемике…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Желающим оставьте адрес моего ящика.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д знакомству! Хотя, знакомиться посредством ЭВМ…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о встречи в эфире…</w:t>
      </w:r>
    </w:p>
    <w:p>
      <w:pPr>
        <w:pStyle w:val="Normal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right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НиколайСтолицын</w:t>
      </w:r>
    </w:p>
    <w:p>
      <w:pPr>
        <w:pStyle w:val="Normal"/>
        <w:ind w:firstLine="720"/>
        <w:jc w:val="right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УСЬ ИДЁТ!!!</w:t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 xml:space="preserve">Кстати, есть сайт… </w:t>
      </w:r>
      <w:hyperlink r:id="rId2">
        <w:r>
          <w:rPr>
            <w:rStyle w:val="InternetLink"/>
            <w:rFonts w:cs="Book Antiqua" w:ascii="Book Antiqua" w:hAnsi="Book Antiqua"/>
            <w:lang w:val="en-US"/>
          </w:rPr>
          <w:t>www.volnica.chat.ru</w:t>
        </w:r>
      </w:hyperlink>
    </w:p>
    <w:p>
      <w:pPr>
        <w:pStyle w:val="Normal"/>
        <w:ind w:firstLine="720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ходите, так сказать, на огонёк…</w:t>
      </w:r>
    </w:p>
    <w:p>
      <w:pPr>
        <w:pStyle w:val="Normal"/>
        <w:ind w:firstLine="720"/>
        <w:jc w:val="right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firstLine="720"/>
        <w:jc w:val="right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sectPr>
      <w:type w:val="nextPage"/>
      <w:pgSz w:w="11906" w:h="16838"/>
      <w:pgMar w:left="288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nica.cha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9:56:00Z</dcterms:created>
  <dc:creator>Schetkov A.V.</dc:creator>
  <dc:description/>
  <dc:language>en-US</dc:language>
  <cp:lastModifiedBy>Schetkov A.V.</cp:lastModifiedBy>
  <dcterms:modified xsi:type="dcterms:W3CDTF">2002-02-27T20:12:00Z</dcterms:modified>
  <cp:revision>1</cp:revision>
  <dc:subject/>
  <dc:title>Доброго здравия Вам, почтеннейший</dc:title>
</cp:coreProperties>
</file>