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b/>
          <w:b/>
          <w:bCs/>
          <w:sz w:val="24"/>
        </w:rPr>
      </w:pPr>
      <w:r>
        <w:rPr>
          <w:b/>
          <w:bCs/>
          <w:sz w:val="24"/>
        </w:rPr>
        <w:t>Истории о Мастере Синь-Цзы, рассказанные им самим.</w:t>
      </w:r>
    </w:p>
    <w:p>
      <w:pPr>
        <w:pStyle w:val="2"/>
        <w:jc w:val="both"/>
        <w:rPr>
          <w:b/>
          <w:b/>
          <w:bCs/>
          <w:i/>
          <w:i/>
          <w:iCs/>
          <w:sz w:val="24"/>
        </w:rPr>
      </w:pPr>
      <w:r>
        <w:rPr>
          <w:b/>
          <w:bCs/>
          <w:i/>
          <w:iCs/>
          <w:sz w:val="24"/>
        </w:rPr>
      </w:r>
    </w:p>
    <w:p>
      <w:pPr>
        <w:pStyle w:val="2"/>
        <w:jc w:val="both"/>
        <w:rPr>
          <w:b/>
          <w:b/>
          <w:bCs/>
          <w:i/>
          <w:i/>
          <w:iCs/>
          <w:sz w:val="24"/>
        </w:rPr>
      </w:pPr>
      <w:r>
        <w:rPr>
          <w:b/>
          <w:bCs/>
          <w:i/>
          <w:iCs/>
          <w:sz w:val="24"/>
        </w:rPr>
      </w:r>
    </w:p>
    <w:p>
      <w:pPr>
        <w:pStyle w:val="2"/>
        <w:jc w:val="both"/>
        <w:rPr>
          <w:b/>
          <w:b/>
          <w:bCs/>
          <w:sz w:val="24"/>
        </w:rPr>
      </w:pPr>
      <w:r>
        <w:rPr>
          <w:b/>
          <w:bCs/>
          <w:sz w:val="24"/>
        </w:rPr>
        <w:t>Вместо предисловия, или Обращение к читателям.</w:t>
      </w:r>
    </w:p>
    <w:p>
      <w:pPr>
        <w:pStyle w:val="2"/>
        <w:jc w:val="both"/>
        <w:rPr>
          <w:b/>
          <w:b/>
          <w:bCs/>
          <w:sz w:val="24"/>
        </w:rPr>
      </w:pPr>
      <w:r>
        <w:rPr>
          <w:b/>
          <w:bCs/>
          <w:sz w:val="24"/>
        </w:rPr>
      </w:r>
    </w:p>
    <w:p>
      <w:pPr>
        <w:pStyle w:val="2"/>
        <w:jc w:val="both"/>
        <w:rPr>
          <w:rFonts w:ascii="Monotype Corsiva" w:hAnsi="Monotype Corsiva" w:cs="Monotype Corsiva"/>
          <w:b/>
          <w:b/>
          <w:bCs/>
          <w:i/>
          <w:i/>
          <w:iCs/>
          <w:sz w:val="24"/>
        </w:rPr>
      </w:pPr>
      <w:r>
        <w:rPr>
          <w:rFonts w:cs="Monotype Corsiva" w:ascii="Monotype Corsiva" w:hAnsi="Monotype Corsiva"/>
          <w:b/>
          <w:bCs/>
          <w:i/>
          <w:iCs/>
          <w:sz w:val="24"/>
        </w:rPr>
      </w:r>
    </w:p>
    <w:p>
      <w:pPr>
        <w:pStyle w:val="2"/>
        <w:jc w:val="both"/>
        <w:rPr/>
      </w:pPr>
      <w:r>
        <w:rPr>
          <w:rFonts w:cs="Monotype Corsiva" w:ascii="Monotype Corsiva" w:hAnsi="Monotype Corsiva"/>
          <w:i/>
          <w:iCs/>
          <w:sz w:val="24"/>
        </w:rPr>
        <w:t>Так много появилось в последнее время, мой дорогой читатель, разноречивых слухов, касающихся мастера Синь, и так нелепы они подчас, что решился я, невзирая на отсутствие саке, что привозит мне из далёкой Японии мастер Цзы-Цюань, взяться за перо и явить твоему вниманию подлинную историю своей, надо признаться, весьма и весьма продолжительной жизни. И да не усохнут мои мозги, и да не оставит меня разум, ибо желаю я донести до тебя всё то, чем жил и на что надеялся, старый склеротик Синь, прозванный людьми мастером Синь-Цзы. Итак, однажды…</w:t>
      </w:r>
    </w:p>
    <w:p>
      <w:pPr>
        <w:pStyle w:val="2"/>
        <w:jc w:val="both"/>
        <w:rPr>
          <w:rFonts w:ascii="Monotype Corsiva" w:hAnsi="Monotype Corsiva" w:cs="Monotype Corsiva"/>
          <w:i/>
          <w:i/>
          <w:iCs/>
          <w:sz w:val="24"/>
        </w:rPr>
      </w:pPr>
      <w:r>
        <w:rPr>
          <w:rFonts w:cs="Monotype Corsiva" w:ascii="Monotype Corsiva" w:hAnsi="Monotype Corsiva"/>
          <w:i/>
          <w:iCs/>
          <w:sz w:val="24"/>
        </w:rPr>
      </w:r>
    </w:p>
    <w:p>
      <w:pPr>
        <w:pStyle w:val="2"/>
        <w:jc w:val="both"/>
        <w:rPr>
          <w:rFonts w:ascii="Batang;바탕" w:hAnsi="Batang;바탕" w:cs="Batang;바탕"/>
          <w:b/>
          <w:b/>
          <w:bCs/>
          <w:i/>
          <w:i/>
          <w:iCs/>
          <w:sz w:val="24"/>
        </w:rPr>
      </w:pPr>
      <w:r>
        <w:rPr>
          <w:rFonts w:cs="Batang;바탕" w:ascii="Batang;바탕" w:hAnsi="Batang;바탕"/>
          <w:b/>
          <w:bCs/>
          <w:i/>
          <w:iCs/>
          <w:sz w:val="24"/>
        </w:rPr>
      </w:r>
    </w:p>
    <w:p>
      <w:pPr>
        <w:pStyle w:val="2"/>
        <w:jc w:val="both"/>
        <w:rPr>
          <w:rFonts w:ascii="Batang;바탕" w:hAnsi="Batang;바탕" w:cs="Batang;바탕"/>
          <w:b/>
          <w:b/>
          <w:bCs/>
          <w:sz w:val="24"/>
        </w:rPr>
      </w:pPr>
      <w:r>
        <w:rPr>
          <w:rFonts w:cs="Batang;바탕" w:ascii="Batang;바탕" w:hAnsi="Batang;바탕"/>
          <w:b/>
          <w:bCs/>
          <w:sz w:val="24"/>
        </w:rPr>
        <w:t>История 1. Божественная суть.</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Однажды… к мастеру Синь-Цзы, что проживал на окраине города Синь-тай, явились надсмотрщики императора Чу и передали ему нижайшую просьбу их господина.</w:t>
      </w:r>
    </w:p>
    <w:p>
      <w:pPr>
        <w:pStyle w:val="2"/>
        <w:jc w:val="both"/>
        <w:rPr/>
      </w:pPr>
      <w:r>
        <w:rPr>
          <w:sz w:val="24"/>
        </w:rPr>
        <w:t xml:space="preserve">- Наш господин… да не знают ноги его усталости, а сердце печалей, просит тебя поделиться с ним твоею божественной сутью, о мудрейший. И потому мы принесли с собою золотые сосуды, что сделаны нашими лучшими плавильщиками. Наш господин надеется, что мастер Синь не станет упорствовать, но… </w:t>
      </w:r>
    </w:p>
    <w:p>
      <w:pPr>
        <w:pStyle w:val="2"/>
        <w:jc w:val="both"/>
        <w:rPr/>
      </w:pPr>
      <w:r>
        <w:rPr>
          <w:sz w:val="24"/>
        </w:rPr>
        <w:t>И она показали мастеру, что, радостно улыбаясь, разглядывал незваных гостей, бамбуковые палки, многозначительно при этом кивая заплывшими лицами.</w:t>
      </w:r>
    </w:p>
    <w:p>
      <w:pPr>
        <w:pStyle w:val="2"/>
        <w:jc w:val="both"/>
        <w:rPr/>
      </w:pPr>
      <w:r>
        <w:rPr>
          <w:sz w:val="24"/>
        </w:rPr>
        <w:t>- Скажите вашему господину, что… мастер Синь готов поделиться с ним, да не иссохнут его мозги, и да не оставят его впредь столь светлые мысли, своею божественной сутью. Признаться, я уже настолько переполнился ею, что не явись вы с вашими прекрасными сосудами, мне пришлось бы попросту избавиться от неё, изливая её на землю. Теперь же уверен я, что отдаю её в умелые и надёжные руки.</w:t>
      </w:r>
    </w:p>
    <w:p>
      <w:pPr>
        <w:pStyle w:val="2"/>
        <w:jc w:val="both"/>
        <w:rPr/>
      </w:pPr>
      <w:r>
        <w:rPr>
          <w:sz w:val="24"/>
        </w:rPr>
        <w:t>И  надсмотрщики, зная о сварливом и неуживчивом характере мастера Синь, не медля ни мгновения, подставили свои драгоценные сосуды.</w:t>
      </w:r>
    </w:p>
    <w:p>
      <w:pPr>
        <w:pStyle w:val="2"/>
        <w:jc w:val="both"/>
        <w:rPr>
          <w:sz w:val="24"/>
        </w:rPr>
      </w:pPr>
      <w:r>
        <w:rPr>
          <w:sz w:val="24"/>
        </w:rPr>
        <w:t>- И смотрите, не пролейте ни капли! Божественная суть слишком бесценна, чтобы терять её по дороге!</w:t>
      </w:r>
    </w:p>
    <w:p>
      <w:pPr>
        <w:pStyle w:val="2"/>
        <w:jc w:val="both"/>
        <w:rPr/>
      </w:pPr>
      <w:r>
        <w:rPr>
          <w:sz w:val="24"/>
        </w:rPr>
        <w:t>Когда незваные гости отправились восвояси, бережно неся над головами золотые сосуды, мастер вздохнул.</w:t>
      </w:r>
    </w:p>
    <w:p>
      <w:pPr>
        <w:pStyle w:val="2"/>
        <w:jc w:val="both"/>
        <w:rPr/>
      </w:pPr>
      <w:r>
        <w:rPr>
          <w:sz w:val="24"/>
        </w:rPr>
        <w:t>- До чего же крепок чай у этого ворчуна Цзы! Мои внутренности едва не разорвались от такого количества божественно пахнущей влаги! А мочевой пузырь… Нет, всё-таки боги заботятся о старике Сине, а значит пора воздать им должное.</w:t>
      </w:r>
    </w:p>
    <w:p>
      <w:pPr>
        <w:pStyle w:val="2"/>
        <w:jc w:val="both"/>
        <w:rPr/>
      </w:pPr>
      <w:r>
        <w:rPr>
          <w:sz w:val="24"/>
        </w:rPr>
        <w:t>И почёсываясь, мастер отправился к заветному погребу, в котором прятал саке от своей вездесущей кухарки Ню Ши.</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2. Мастер и ученики.</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Однажды… воскресным утром мастера посетили постигающие вечность ученики его приятеля Цзы-Цюаня. Они были горды своими знаниями и потому в ответ на приветствие Синь-Цзы только усмехнулись и уже намеревались потревожить божественную, по мнению самого Синя, тишину его убежища своими вопросами, как появилась кухарка мастера Ню. Она тащила на вытянутых руках ведёрко с помоями и беспрестанно морщилась, ибо помои эти жутко воняли.</w:t>
      </w:r>
    </w:p>
    <w:p>
      <w:pPr>
        <w:pStyle w:val="2"/>
        <w:jc w:val="both"/>
        <w:rPr/>
      </w:pPr>
      <w:r>
        <w:rPr>
          <w:sz w:val="24"/>
        </w:rPr>
        <w:t>- Ишь, расселся! Старый ты пень! Небось и до завтрашнего рассвета эти помои напоминали бы мне о твоей божественной лени.</w:t>
      </w:r>
    </w:p>
    <w:p>
      <w:pPr>
        <w:pStyle w:val="2"/>
        <w:jc w:val="both"/>
        <w:rPr/>
      </w:pPr>
      <w:r>
        <w:rPr>
          <w:sz w:val="24"/>
        </w:rPr>
        <w:t>И она так громко фыркнула, что самый старший из учеников не выдержал и спросил зевающего во весь рот мастера.</w:t>
      </w:r>
    </w:p>
    <w:p>
      <w:pPr>
        <w:pStyle w:val="2"/>
        <w:jc w:val="both"/>
        <w:rPr/>
      </w:pPr>
      <w:r>
        <w:rPr>
          <w:sz w:val="24"/>
        </w:rPr>
        <w:t>- Мы шли к великому мастеру, а попали к стареющему лентяю, не способному даже обращаться с прислугой! Наш учитель так много рассказывал нам о тебе, но… видимо, ты слишком стар, чтобы являться тем легендарным мастером Синь-Цзы, о котором слагались легенды и имя которого…</w:t>
      </w:r>
    </w:p>
    <w:p>
      <w:pPr>
        <w:pStyle w:val="2"/>
        <w:jc w:val="both"/>
        <w:rPr/>
      </w:pPr>
      <w:r>
        <w:rPr>
          <w:sz w:val="24"/>
        </w:rPr>
        <w:t>Не успел он закончить, как лентяй Синь зевнул ещё шире… и не сказав ни слова, закрыл глаза.</w:t>
      </w:r>
    </w:p>
    <w:p>
      <w:pPr>
        <w:pStyle w:val="2"/>
        <w:jc w:val="both"/>
        <w:rPr/>
      </w:pPr>
      <w:r>
        <w:rPr>
          <w:sz w:val="24"/>
        </w:rPr>
        <w:t>- Ты… ты даже не способен понять моих слов! Мастер Цзы послал нас к тебе, чтобы ты научил нас великому мастерству Пу, а ты только зеваешь и отводишь свои глаза! Ну, что ж, тогда мы пойдём и расскажем своему мастеру о том, во что превратился его старый приятель Синь! Прощай!</w:t>
      </w:r>
    </w:p>
    <w:p>
      <w:pPr>
        <w:pStyle w:val="2"/>
        <w:jc w:val="both"/>
        <w:rPr/>
      </w:pPr>
      <w:r>
        <w:rPr>
          <w:sz w:val="24"/>
        </w:rPr>
        <w:t>И они развернулись, чтобы поскорее уйти, но кухарка Ню, обиженная подобным отношением к её господину, взвизгнула, что есть сил, и окатила их с головы до пят нещадно смердящими остатками праздничного ужина «горячо любимого ею хозяина Синь», семинедельной давности.</w:t>
      </w:r>
    </w:p>
    <w:p>
      <w:pPr>
        <w:pStyle w:val="2"/>
        <w:jc w:val="both"/>
        <w:rPr>
          <w:sz w:val="24"/>
        </w:rPr>
      </w:pPr>
      <w:r>
        <w:rPr>
          <w:sz w:val="24"/>
        </w:rPr>
        <w:t xml:space="preserve">- Недоумки! Да мой хозяин, да вы и не знаете, с кем вы связались! Да он, если захочет… </w:t>
      </w:r>
    </w:p>
    <w:p>
      <w:pPr>
        <w:pStyle w:val="2"/>
        <w:jc w:val="both"/>
        <w:rPr/>
      </w:pPr>
      <w:r>
        <w:rPr>
          <w:sz w:val="24"/>
        </w:rPr>
        <w:t>И она заверещала, захлёбываясь замысловатою бранью. Ученики, отряхиваясь, вяло отругивались, поминая всевозможных богов и учителей. И только мастер Синь всё так же сидел у дверей своей покосившейся хижины с закрытыми глазами и улыбался. Должно быть, вспоминая при этом свои весьма продолжительные споры с мастером Цзы. А когда являлась его внутреннему взору чашка, полная отменного саке, привезенного Цзы из далёкой Японии, то улыбка его становилась ещё шире и жизнерадостней…</w:t>
      </w:r>
    </w:p>
    <w:p>
      <w:pPr>
        <w:pStyle w:val="2"/>
        <w:jc w:val="both"/>
        <w:rPr>
          <w:rFonts w:ascii="Batang;바탕" w:hAnsi="Batang;바탕" w:cs="Batang;바탕"/>
          <w:b/>
          <w:b/>
          <w:bCs/>
          <w:sz w:val="24"/>
          <w:lang w:val="en-US"/>
        </w:rPr>
      </w:pPr>
      <w:r>
        <w:rPr>
          <w:rFonts w:cs="Batang;바탕" w:ascii="Batang;바탕" w:hAnsi="Batang;바탕"/>
          <w:b/>
          <w:bCs/>
          <w:sz w:val="24"/>
          <w:lang w:val="en-US"/>
        </w:rPr>
      </w:r>
    </w:p>
    <w:p>
      <w:pPr>
        <w:pStyle w:val="2"/>
        <w:jc w:val="both"/>
        <w:rPr>
          <w:rFonts w:ascii="Batang;바탕" w:hAnsi="Batang;바탕" w:cs="Batang;바탕"/>
          <w:b/>
          <w:b/>
          <w:bCs/>
          <w:sz w:val="24"/>
        </w:rPr>
      </w:pPr>
      <w:r>
        <w:rPr>
          <w:rFonts w:cs="Batang;바탕" w:ascii="Batang;바탕" w:hAnsi="Batang;바탕"/>
          <w:b/>
          <w:bCs/>
          <w:sz w:val="24"/>
        </w:rPr>
        <w:t>История 3. Чувство прекрасного.</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Верный слуга своего императора, Синь-Цзы не любил необъятную армию чиновников своего господина и старательно избегал встречаться с ними где бы то ни было. Однажды… это была ранняя весна, прогуливаясь по городу, он столкнулся лицом к лицу с конторщиком Му, уже одно имя которого напрочь отбивало охоту отвечать на его докучливые вопросы. </w:t>
      </w:r>
    </w:p>
    <w:p>
      <w:pPr>
        <w:pStyle w:val="2"/>
        <w:jc w:val="both"/>
        <w:rPr/>
      </w:pPr>
      <w:r>
        <w:rPr>
          <w:sz w:val="24"/>
        </w:rPr>
        <w:t>- А, мастер Синь… Не правда ли, прекрасная нынче весна, мастер Синь?.. А эти облака… Они словно клочья сахарной ваты, моего любимого лакомства! Нет, что вы ни говорите, а чиновники нашего славного в веках императора то же не лишены некоторого, так сказать, чувства прекрасного… Мастер, вы, я знаю, тонкая лирическая душа… Неужели вы не видите, как прекрасно это восходящее солнце?.. Оно напоминает мне новенькую золотую монетку… Ах, как это чудесно! Новенькая золотая монетка!</w:t>
      </w:r>
    </w:p>
    <w:p>
      <w:pPr>
        <w:pStyle w:val="2"/>
        <w:jc w:val="both"/>
        <w:rPr/>
      </w:pPr>
      <w:r>
        <w:rPr>
          <w:sz w:val="24"/>
        </w:rPr>
        <w:t>В ответ на это Синь-Цзы только усмехнулся и сплюнул на землю кусочек сушёного персика, который до того сосредоточенно пережёвывал, стараясь понять его подлинный вкус. Конторщик не медля обиделся, видя такое безразличное отношение к прекрасному весеннему небу и, брезгливо поморщившись, произнёс.</w:t>
      </w:r>
    </w:p>
    <w:p>
      <w:pPr>
        <w:pStyle w:val="2"/>
        <w:jc w:val="both"/>
        <w:rPr/>
      </w:pPr>
      <w:r>
        <w:rPr>
          <w:sz w:val="24"/>
        </w:rPr>
        <w:t>- Иногда мне кажется, что эти мастера совершенно ничтожные люди… Считаться мастером и не замечать прекрасного! Да, я всего лишь конторщик, но меня, признаюсь, очаровывает этот пейзаж… И даже эти жалкие нищие не испортят его! И эти кучи гниющего мусора! И эти ничтожества, именующие себя мастерами!</w:t>
      </w:r>
    </w:p>
    <w:p>
      <w:pPr>
        <w:pStyle w:val="2"/>
        <w:jc w:val="both"/>
        <w:rPr/>
      </w:pPr>
      <w:r>
        <w:rPr>
          <w:sz w:val="24"/>
        </w:rPr>
        <w:t xml:space="preserve">Смерив уничтоженного его гневною тирадой старика, Му степенною походкою чувствующего прекрасное человека отправился в свою контору, что располагалась недалеко от рынка. </w:t>
      </w:r>
    </w:p>
    <w:p>
      <w:pPr>
        <w:pStyle w:val="2"/>
        <w:jc w:val="both"/>
        <w:rPr>
          <w:sz w:val="24"/>
        </w:rPr>
      </w:pPr>
      <w:r>
        <w:rPr>
          <w:sz w:val="24"/>
        </w:rPr>
        <w:t>- Облака… Небо… Рассвет…</w:t>
      </w:r>
    </w:p>
    <w:p>
      <w:pPr>
        <w:pStyle w:val="2"/>
        <w:jc w:val="both"/>
        <w:rPr/>
      </w:pPr>
      <w:r>
        <w:rPr>
          <w:sz w:val="24"/>
        </w:rPr>
        <w:t xml:space="preserve">Мастер зажмурил глаза и рассмеялся счастливым и искренним смехом. Эти облака, как они напоминали ему мысли его приятеля Цзы. Такие же лёгкие и воздушные… А солнце! Ослепительное и в то же время ласковое! А это бездонное небо! Боги, неужели весь этот дивный мир принадлежит ему, жалкому старику Синь-Цзы?.. </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4. Последняя чашка саке.</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Однажды… случилось так, что приятель мастера старый пройдоха Цзы-Цюань в очередной раз отправился на поиски истины. </w:t>
      </w:r>
    </w:p>
    <w:p>
      <w:pPr>
        <w:pStyle w:val="2"/>
        <w:jc w:val="both"/>
        <w:rPr/>
      </w:pPr>
      <w:r>
        <w:rPr>
          <w:sz w:val="24"/>
        </w:rPr>
        <w:t xml:space="preserve">- Истина… это хорошо, - размышлял Синь, перебирая сухонькими пальцами каменные чётки, подаренные ему самим Учителем Ду, - Но ведь именно Цзы отправился на её поиски, и теперь я, похоже, надолго останусь без моего саке, ибо кто, как не почтенный Цзы, снабжал меня этим восхитительным напитком, поистине достойным богов. </w:t>
      </w:r>
    </w:p>
    <w:p>
      <w:pPr>
        <w:pStyle w:val="2"/>
        <w:jc w:val="both"/>
        <w:rPr>
          <w:sz w:val="24"/>
        </w:rPr>
      </w:pPr>
      <w:r>
        <w:rPr>
          <w:sz w:val="24"/>
        </w:rPr>
        <w:t>Тут в дверь его постучали.</w:t>
      </w:r>
    </w:p>
    <w:p>
      <w:pPr>
        <w:pStyle w:val="2"/>
        <w:jc w:val="both"/>
        <w:rPr/>
      </w:pPr>
      <w:r>
        <w:rPr>
          <w:sz w:val="24"/>
        </w:rPr>
        <w:t xml:space="preserve">- Мастер Синь, это садовник господина Му. Мой господин велел передать вам, что источник его вдохновения… этот живительный родник неземного происхождения, назначение коего питать жаждущие сердца… </w:t>
      </w:r>
    </w:p>
    <w:p>
      <w:pPr>
        <w:pStyle w:val="2"/>
        <w:jc w:val="both"/>
        <w:rPr/>
      </w:pPr>
      <w:r>
        <w:rPr>
          <w:sz w:val="24"/>
        </w:rPr>
        <w:t>Садовник старательно зачитывал то, что вручил ему господин Му, и, хоть и путался в словах, но произносил их достаточно громко и убедительно.</w:t>
      </w:r>
    </w:p>
    <w:p>
      <w:pPr>
        <w:pStyle w:val="2"/>
        <w:jc w:val="both"/>
        <w:rPr/>
      </w:pPr>
      <w:r>
        <w:rPr>
          <w:sz w:val="24"/>
        </w:rPr>
        <w:t>- Он просил передать, что этот родник… который… которого… В общем, он просил передать, что только такие… простите, мастер, это слова моего господина, нечуткие люди не способны черпать вдохновение из этого родника.</w:t>
      </w:r>
    </w:p>
    <w:p>
      <w:pPr>
        <w:pStyle w:val="2"/>
        <w:jc w:val="both"/>
        <w:rPr/>
      </w:pPr>
      <w:r>
        <w:rPr>
          <w:sz w:val="24"/>
        </w:rPr>
        <w:t>Он ещё долго зачитывал слова своего господина, отчаянно жестикулируя и округлив и без того круглые, не то, что у большинства горожан, глаза.</w:t>
      </w:r>
    </w:p>
    <w:p>
      <w:pPr>
        <w:pStyle w:val="2"/>
        <w:jc w:val="both"/>
        <w:rPr/>
      </w:pPr>
      <w:r>
        <w:rPr>
          <w:sz w:val="24"/>
        </w:rPr>
        <w:t>…</w:t>
      </w:r>
      <w:r>
        <w:rPr>
          <w:sz w:val="24"/>
        </w:rPr>
        <w:t>Синь почти не слушал его. Как же так? Ему, Синю, остаться без живительной влаги и собеседника… Неужели не мог этот Цзы поискать истину… скажем, на своём огороде? А вечером зайти к нему, к Синю, с новыми свитками и стихами… стихами, что становятся такими яркими после очередного глотка.</w:t>
      </w:r>
    </w:p>
    <w:p>
      <w:pPr>
        <w:pStyle w:val="2"/>
        <w:jc w:val="both"/>
        <w:rPr>
          <w:b/>
          <w:b/>
          <w:bCs/>
          <w:sz w:val="24"/>
        </w:rPr>
      </w:pPr>
      <w:r>
        <w:rPr>
          <w:b/>
          <w:bCs/>
          <w:sz w:val="24"/>
        </w:rPr>
      </w:r>
    </w:p>
    <w:p>
      <w:pPr>
        <w:pStyle w:val="2"/>
        <w:jc w:val="both"/>
        <w:rPr>
          <w:rFonts w:ascii="Batang;바탕" w:hAnsi="Batang;바탕" w:cs="Batang;바탕"/>
          <w:b/>
          <w:b/>
          <w:bCs/>
          <w:sz w:val="24"/>
        </w:rPr>
      </w:pPr>
      <w:r>
        <w:rPr>
          <w:rFonts w:cs="Batang;바탕" w:ascii="Batang;바탕" w:hAnsi="Batang;바탕"/>
          <w:b/>
          <w:bCs/>
          <w:sz w:val="24"/>
        </w:rPr>
        <w:t>История 5. Сон мастера Синя.</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Однажды… случилось так, что перебрал мастер Синь живительной влаги, что хранилась в глиняном сосуде, спрятанном на дне огромного, бесформенного сундука, подаренного ему самим господином Му. Он уже хотел отправиться к Му и пожелать ему доброго дня, но влага была насколько живительна, настолько же и крепка, и, мучимый икотою, он устроился, наконец, на старенькой циновке и, не мешкая ни минуты, уснул. </w:t>
      </w:r>
    </w:p>
    <w:p>
      <w:pPr>
        <w:pStyle w:val="2"/>
        <w:jc w:val="both"/>
        <w:rPr/>
      </w:pPr>
      <w:r>
        <w:rPr>
          <w:sz w:val="24"/>
        </w:rPr>
        <w:t>…</w:t>
      </w:r>
      <w:r>
        <w:rPr>
          <w:sz w:val="24"/>
        </w:rPr>
        <w:t xml:space="preserve">И приснилось ему, что садовник господина Му, этот тихоня и размазня, забрался к нему в дом и теперь бесцеремонно роется в его библиотеке. Да мало того… засаленными пальцами он хватается за бесценные свитки мастера и разворачивает их, недоумённо покачивая головою и скаля гнилые зубы. </w:t>
      </w:r>
    </w:p>
    <w:p>
      <w:pPr>
        <w:pStyle w:val="2"/>
        <w:jc w:val="both"/>
        <w:rPr>
          <w:sz w:val="24"/>
        </w:rPr>
      </w:pPr>
      <w:r>
        <w:rPr>
          <w:sz w:val="24"/>
        </w:rPr>
        <w:t>- Любезный, я… собственно, не совсем понимаю…</w:t>
      </w:r>
    </w:p>
    <w:p>
      <w:pPr>
        <w:pStyle w:val="2"/>
        <w:jc w:val="both"/>
        <w:rPr/>
      </w:pPr>
      <w:r>
        <w:rPr>
          <w:sz w:val="24"/>
        </w:rPr>
        <w:t>Тут мастер закашлялся и принялся яростно чесаться левою… лапой?..</w:t>
      </w:r>
    </w:p>
    <w:p>
      <w:pPr>
        <w:pStyle w:val="2"/>
        <w:jc w:val="both"/>
        <w:rPr>
          <w:sz w:val="24"/>
        </w:rPr>
      </w:pPr>
      <w:r>
        <w:rPr>
          <w:sz w:val="24"/>
        </w:rPr>
        <w:t>- Кыш отсюда, чёртово животное! Вот вернётся хозяин – он-то тебе и покажет, как валяться на его любимой циновке! Кыш, кому говорю!</w:t>
      </w:r>
    </w:p>
    <w:p>
      <w:pPr>
        <w:pStyle w:val="2"/>
        <w:jc w:val="both"/>
        <w:rPr/>
      </w:pPr>
      <w:r>
        <w:rPr>
          <w:sz w:val="24"/>
        </w:rPr>
        <w:t>- Может, я сплю? – подумал Синь. – Или это и есть та сказочная страна, о которой ещё вчера я слышал от почтенного Цзы?.. Кажется, он называл её страна Белых Гор… И ещё добавил, что, если я не откажусь от саке, то обязательно туда попаду. Неужели я действительно оказался там, куда уходят все настоящие мастера Синь? Но… откуда тут взялся этот мерзавец Му? И хозяин циновки… Неужели это не я?</w:t>
      </w:r>
    </w:p>
    <w:p>
      <w:pPr>
        <w:pStyle w:val="2"/>
        <w:jc w:val="both"/>
        <w:rPr/>
      </w:pPr>
      <w:r>
        <w:rPr>
          <w:sz w:val="24"/>
        </w:rPr>
        <w:t>Тем временем садовник, видимо, чувствуя себя абсолютно безнаказанным, вытащил из кучи свитков, сваленных в углу неосторожною кухаркой Ню, которая никак не могла понять, зачем её хозяину столько ненужной бумаги… Это же любимый свиток мастера! Воспоминания старика Цзы! Нет, этого нельзя допустить! И с яростным утробным рычанием Синь-Цзы бросился на врага!..</w:t>
      </w:r>
    </w:p>
    <w:p>
      <w:pPr>
        <w:pStyle w:val="2"/>
        <w:jc w:val="both"/>
        <w:rPr/>
      </w:pPr>
      <w:r>
        <w:rPr>
          <w:sz w:val="24"/>
        </w:rPr>
        <w:t>…</w:t>
      </w:r>
      <w:r>
        <w:rPr>
          <w:sz w:val="24"/>
        </w:rPr>
        <w:t xml:space="preserve">Садовник господина Му брезгливо поморщился: этот сумасшедший старик и его полоумная кухарка. Если бы Ню появилась чуть позже… этот Синь разорвал бы ему глотку! А теперь он свернулся калачиком на этой вонючей циновке и уснул, повизгивая, как молодой щенок, объевшийся материнского молока. Так  зарычать и броситься на него, на честного и искреннего человека? И всё от того, что он, Му, пытался успокоить его, этого Синя. </w:t>
      </w:r>
    </w:p>
    <w:p>
      <w:pPr>
        <w:pStyle w:val="2"/>
        <w:jc w:val="both"/>
        <w:rPr/>
      </w:pPr>
      <w:r>
        <w:rPr>
          <w:sz w:val="24"/>
        </w:rPr>
        <w:t>…</w:t>
      </w:r>
      <w:r>
        <w:rPr>
          <w:sz w:val="24"/>
        </w:rPr>
        <w:t xml:space="preserve">А Синь-Цзы, совсем ещё юный, последний в помёте щенок, тихонько посапывал во сне, и снилось ему, что он человек и зовут его мастер Синь, а ещё у него есть приятель Цзы, а ещё… он глубокий старик. Как хорошо, что это всего лишь сон! И скоро можно будет проснуться и поиграть с братьями или укусить этого назойливого садовника господина Му… </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6. Торопливый Му.</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Однажды… ясным весенним днём к мастеру Синю, который, как всегда, отдыхал на пороге своей хижины, обратился господин Му. </w:t>
      </w:r>
    </w:p>
    <w:p>
      <w:pPr>
        <w:pStyle w:val="2"/>
        <w:jc w:val="both"/>
        <w:rPr/>
      </w:pPr>
      <w:r>
        <w:rPr>
          <w:sz w:val="24"/>
        </w:rPr>
        <w:t xml:space="preserve">- Знаешь, старик, я слышал, что у твоего приятеля Цзы появилась целая книга полезных советов начинающему мастеру. Не мог бы ты попросить у него хоть один экземпляр сего, как я знаю, весьма объемистого труда. Для ознакомления с оным! Ты, конечно, совсем старик и твои ноги… они, естественно, не вынесут столь долгого перехода. Но эти труды, Синь… Я даже готов нанять рикшу! Рикшу для твоего немощного тела! К тому же я так тороплюсь ознакомиться с книгой, что не пожалею и сорока юаней, только бы поскорее добраться до твоего Цзы! </w:t>
      </w:r>
    </w:p>
    <w:p>
      <w:pPr>
        <w:pStyle w:val="2"/>
        <w:jc w:val="both"/>
        <w:rPr>
          <w:sz w:val="24"/>
        </w:rPr>
      </w:pPr>
      <w:r>
        <w:rPr>
          <w:sz w:val="24"/>
        </w:rPr>
        <w:t xml:space="preserve">И довольный собой и своим красноречием, господин Му смахнул с воротника несуществующую пылинку. </w:t>
      </w:r>
    </w:p>
    <w:p>
      <w:pPr>
        <w:pStyle w:val="2"/>
        <w:jc w:val="both"/>
        <w:rPr/>
      </w:pPr>
      <w:r>
        <w:rPr>
          <w:sz w:val="24"/>
        </w:rPr>
        <w:t>- У моего приятеля Цзы так много советов начинающим мастерам, что, думаю, не хватило бы и целой жизни одинокого чиновника, чтобы ознакомиться с ними. Впрочем, если уж тебе этого хочется, любезный Му… Так и быть, я готов отправиться к мастеру Цзы и попросить у него то, что так занимает твоё сердце. Ты, я вижу, торопишься… Тогда…</w:t>
      </w:r>
    </w:p>
    <w:p>
      <w:pPr>
        <w:pStyle w:val="2"/>
        <w:jc w:val="both"/>
        <w:rPr/>
      </w:pPr>
      <w:r>
        <w:rPr>
          <w:sz w:val="24"/>
        </w:rPr>
        <w:t>И Синь-Цзы закатил глаза. Его дыхание стало прерывистым, а на лбу вздулись огромные синие жилы.</w:t>
      </w:r>
    </w:p>
    <w:p>
      <w:pPr>
        <w:pStyle w:val="2"/>
        <w:jc w:val="both"/>
        <w:rPr>
          <w:sz w:val="24"/>
        </w:rPr>
      </w:pPr>
      <w:r>
        <w:rPr>
          <w:sz w:val="24"/>
        </w:rPr>
        <w:t xml:space="preserve">- Старик, ты, видимо, не совсем понял меня. Я хочу, чтобы ты отправился к своему приятелю и попросил у него… ну, на некоторое время, одолжил бы у него… </w:t>
      </w:r>
    </w:p>
    <w:p>
      <w:pPr>
        <w:pStyle w:val="2"/>
        <w:jc w:val="both"/>
        <w:rPr>
          <w:sz w:val="24"/>
        </w:rPr>
      </w:pPr>
      <w:r>
        <w:rPr>
          <w:sz w:val="24"/>
        </w:rPr>
        <w:t>Синь-Цзы молчал. Только вздымалась мерно его впалая, стариковская грудь.</w:t>
      </w:r>
    </w:p>
    <w:p>
      <w:pPr>
        <w:pStyle w:val="2"/>
        <w:jc w:val="both"/>
        <w:rPr/>
      </w:pPr>
      <w:r>
        <w:rPr>
          <w:sz w:val="24"/>
        </w:rPr>
        <w:t xml:space="preserve">- Ты что же, решил посмеяться надо мною, старая перечница?.. Мне нужна книга этого пьяницы Цзы, а ты… </w:t>
      </w:r>
    </w:p>
    <w:p>
      <w:pPr>
        <w:pStyle w:val="2"/>
        <w:jc w:val="both"/>
        <w:rPr>
          <w:sz w:val="24"/>
        </w:rPr>
      </w:pPr>
      <w:r>
        <w:rPr>
          <w:sz w:val="24"/>
        </w:rPr>
        <w:t>Он наклонился к спящему старику и легонько потряс его сухонькое тело.</w:t>
      </w:r>
    </w:p>
    <w:p>
      <w:pPr>
        <w:pStyle w:val="2"/>
        <w:jc w:val="both"/>
        <w:rPr/>
      </w:pPr>
      <w:r>
        <w:rPr>
          <w:sz w:val="24"/>
        </w:rPr>
        <w:t xml:space="preserve">- Старик, мне нужна книга этого Цзы! Я же знаю, что у него найдётся немало полезных советов для такого, как я! Старик! Ты слышишь меня, старик? </w:t>
      </w:r>
    </w:p>
    <w:p>
      <w:pPr>
        <w:pStyle w:val="2"/>
        <w:jc w:val="both"/>
        <w:rPr/>
      </w:pPr>
      <w:r>
        <w:rPr>
          <w:sz w:val="24"/>
        </w:rPr>
        <w:t>Но Синь-Цзы был уже слишком далеко… Он брёл каменистою тропою в сторону заходящего Солнца. Он никуда не спешил. Стоит ли спешить, если в твоём распоряжении целая вечность? Методично перебирая ногами, он поглядывал по сторонам и улыбался. Перед его взором медленно вырастали тенистые улочки Синь-тая. А вот и знакомая калитка…</w:t>
      </w:r>
    </w:p>
    <w:p>
      <w:pPr>
        <w:pStyle w:val="2"/>
        <w:jc w:val="both"/>
        <w:rPr/>
      </w:pPr>
      <w:r>
        <w:rPr>
          <w:sz w:val="24"/>
        </w:rPr>
        <w:t>- Эй, Цзы! Говорят, ты нанял писца и выпустил в свет целую книгу полезных советов. Если это так, то не мог бы ты поделиться со мною столь бесценным источником знаний?..</w:t>
      </w:r>
    </w:p>
    <w:p>
      <w:pPr>
        <w:pStyle w:val="2"/>
        <w:jc w:val="both"/>
        <w:rPr/>
      </w:pPr>
      <w:r>
        <w:rPr>
          <w:sz w:val="24"/>
        </w:rPr>
        <w:t>- А, это ты, лысая твоя голова! Советы?.. Уж не осёл ли, по имени Му, прислал тебя ко мне? Если это так, то скажи ему, что книга пока не готова. Писцы… почтеннейший Синь, разучились писать. Второй месяц я диктую этому негодяю с утра и до поздней ночи, и… К тому же, этот Му, да простят мне небеса мой невоздержанный, длинный язык, препорядочная свинья. Вот сейчас он стоит над тобою и поминает твоих предков такими словами, что… мне становится не по себе.</w:t>
      </w:r>
    </w:p>
    <w:p>
      <w:pPr>
        <w:pStyle w:val="2"/>
        <w:jc w:val="both"/>
        <w:rPr/>
      </w:pPr>
      <w:r>
        <w:rPr>
          <w:sz w:val="24"/>
        </w:rPr>
        <w:t xml:space="preserve">- Так, значит, книга пока не готова? Тогда не мог бы ты занести мне немного саке?.. Жажда совсем замучила мою стариковскую утробу! </w:t>
      </w:r>
    </w:p>
    <w:p>
      <w:pPr>
        <w:pStyle w:val="2"/>
        <w:jc w:val="both"/>
        <w:rPr/>
      </w:pPr>
      <w:r>
        <w:rPr>
          <w:sz w:val="24"/>
        </w:rPr>
        <w:t>- Я приду вечером… Писец… Этот бездельник должен отработать дневной гонорар! До встречи, почтеннейший!</w:t>
      </w:r>
    </w:p>
    <w:p>
      <w:pPr>
        <w:pStyle w:val="2"/>
        <w:jc w:val="both"/>
        <w:rPr>
          <w:sz w:val="24"/>
        </w:rPr>
      </w:pPr>
      <w:r>
        <w:rPr>
          <w:sz w:val="24"/>
        </w:rPr>
        <w:t>- До встречи, любезный Цзы-Цюань.</w:t>
      </w:r>
    </w:p>
    <w:p>
      <w:pPr>
        <w:pStyle w:val="2"/>
        <w:jc w:val="both"/>
        <w:rPr/>
      </w:pPr>
      <w:r>
        <w:rPr>
          <w:sz w:val="24"/>
        </w:rPr>
        <w:t xml:space="preserve">И мастер открыл глаза. Господина Му рядом не было. «Видимо торопился…» - подумал Синь-Цзы. – «Писцы совсем разучились писать, говорил Цзы… Стало быть, не дождаться этому Му вожделенного труда. Хотя, кто его знает… Ах, как это, должно быть, грустно – не иметь под рукою вечности…» </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7. Свихнувшиеся боги.</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Однажды… Всё это случилось тогда, когда на любезный сердцу мастера Синь-Цзы город обрушились полчища разъярённых варваров. Окружив город плотным кольцом, они уже готовы были броситься на штурм крепостных стен, но их предводитель, весьма свирепого вида светловолосый юнец, никак не мог взять в толк, отчего эти глупые горожане словно не замечают опасности и продолжают всё так же беспечно разгуливать по узеньким улочкам своего проклятого городка. А эти укрепления? Неужели они настолько уверены в своих силах, что даже не соизволили закрыть центральные ворота?.. Странно… Вождь яростно и со вкусом почесал свою немытую голову.</w:t>
      </w:r>
    </w:p>
    <w:p>
      <w:pPr>
        <w:pStyle w:val="2"/>
        <w:jc w:val="both"/>
        <w:rPr>
          <w:sz w:val="24"/>
        </w:rPr>
      </w:pPr>
      <w:r>
        <w:rPr>
          <w:sz w:val="24"/>
        </w:rPr>
        <w:t>- Тысячник! Я не знаю, от чего, но у меня нет никакого желания сражаться с теми, кто настолько не похож на врага! Они или ослы, или великие воины!.. Отправьте в город лазутчика! Да выберите парня потолковее! Мне необходимо уже сегодня знать, что это за город и почему они так беспечны!</w:t>
      </w:r>
    </w:p>
    <w:p>
      <w:pPr>
        <w:pStyle w:val="2"/>
        <w:jc w:val="both"/>
        <w:rPr/>
      </w:pPr>
      <w:r>
        <w:rPr>
          <w:sz w:val="24"/>
        </w:rPr>
        <w:t>Лазутчик, неказистый сухонький старичок, из обозных, вернулся только под вечер. Его трясло. А заплывшие, бесцветные глаза были исполнены такого священного трепета, что тысячник, не знающий страха воин по имени Степной Волк, судорожно вцепился в рукоять своего меча и скрипнул зубами.</w:t>
      </w:r>
    </w:p>
    <w:p>
      <w:pPr>
        <w:pStyle w:val="2"/>
        <w:jc w:val="both"/>
        <w:rPr/>
      </w:pPr>
      <w:r>
        <w:rPr>
          <w:sz w:val="24"/>
        </w:rPr>
        <w:t xml:space="preserve">- Ну, говори! Только помни, что твои слова дорого обойдутся тебе! </w:t>
      </w:r>
    </w:p>
    <w:p>
      <w:pPr>
        <w:pStyle w:val="2"/>
        <w:jc w:val="both"/>
        <w:rPr/>
      </w:pPr>
      <w:r>
        <w:rPr>
          <w:sz w:val="24"/>
        </w:rPr>
        <w:t>- О, мой повелитель… эти демоны… - тут лицо старика перекосило и он зарыдал, размазывая слёзы засаленным рукавом малахая.</w:t>
      </w:r>
    </w:p>
    <w:p>
      <w:pPr>
        <w:pStyle w:val="2"/>
        <w:jc w:val="both"/>
        <w:rPr>
          <w:sz w:val="24"/>
        </w:rPr>
      </w:pPr>
      <w:r>
        <w:rPr>
          <w:sz w:val="24"/>
        </w:rPr>
        <w:t>- Говори, пёс!</w:t>
      </w:r>
    </w:p>
    <w:p>
      <w:pPr>
        <w:pStyle w:val="2"/>
        <w:jc w:val="both"/>
        <w:rPr/>
      </w:pPr>
      <w:r>
        <w:rPr>
          <w:sz w:val="24"/>
        </w:rPr>
        <w:t>- Повелитель, я вошёл в этот вертеп демонов ночи так, словно в постель к своей юной наложнице. Они, эти твари, даже не удосужились поинтересоваться у меня, кто я такой. Потом… я остановил нищего… Нищие знают город лучше любого правителя! И я спросил этого… Неужели вы не замечаете, что за стенами вашего города точат мечи хищные звери пустынь? Так спросил я его… И он, этот вонючий шакал, рассмеялся в ответ… Повелитель, он сказал мне, что городу, в котором проживают такие великие демоны, как Синь-Цзы и его приятель Цзы-Цюань, нечего опасаться горстки безмозглых варваров… Этот шакал смеялся над моими опасениями… А я…</w:t>
      </w:r>
    </w:p>
    <w:p>
      <w:pPr>
        <w:pStyle w:val="2"/>
        <w:jc w:val="both"/>
        <w:rPr>
          <w:sz w:val="24"/>
        </w:rPr>
      </w:pPr>
      <w:r>
        <w:rPr>
          <w:sz w:val="24"/>
        </w:rPr>
        <w:t xml:space="preserve">- Синь-Цзы?.. И его приятель Цзы-Цюань?.. </w:t>
      </w:r>
    </w:p>
    <w:p>
      <w:pPr>
        <w:pStyle w:val="2"/>
        <w:jc w:val="both"/>
        <w:rPr/>
      </w:pPr>
      <w:r>
        <w:rPr>
          <w:sz w:val="24"/>
        </w:rPr>
        <w:t>- Да, мой повелитель… И я, превозмогая усталость и страх, отправился к этим демонам… Боги! Я не найду слов, чтобы описать тебе то, что предстало перед моим взором! Этот приятель Цзы… Когда я, дрожа от ужаса, обратился к нему и спросил его о врагах, стоящих на подступах к городу, он расхохотался мне в лицо и заявил, что всё это, должно быть, штуки Синь-Цзы… Он говорил мне, что они уже которую осень играют в одну и ту же игру… И ещё, что этот плут и пройдоха Цзы постоянно шельмует… Я… припадаю к твоим ногам, о великий из великих, но повторить то, что сказал он мне напоследок…</w:t>
      </w:r>
    </w:p>
    <w:p>
      <w:pPr>
        <w:pStyle w:val="2"/>
        <w:jc w:val="both"/>
        <w:rPr/>
      </w:pPr>
      <w:r>
        <w:rPr>
          <w:sz w:val="24"/>
        </w:rPr>
        <w:t>- Говори! Или я велю позвать палача! И он станет медленно поджаривать тебя, насадив предварительно на вертел моего любимого повара! Ну!</w:t>
      </w:r>
    </w:p>
    <w:p>
      <w:pPr>
        <w:pStyle w:val="2"/>
        <w:jc w:val="both"/>
        <w:rPr/>
      </w:pPr>
      <w:r>
        <w:rPr>
          <w:sz w:val="24"/>
        </w:rPr>
        <w:t>- Он сказал, что это Синь-Цзы выдумал нас… чтобы хитростью одолеть… его нестареющий и полный здоровья рассудок… Мой повелитель! Он сказал мне, что мы не более, чем выдумка его приятеля Синь-Цзы!</w:t>
      </w:r>
    </w:p>
    <w:p>
      <w:pPr>
        <w:pStyle w:val="2"/>
        <w:jc w:val="both"/>
        <w:rPr/>
      </w:pPr>
      <w:r>
        <w:rPr>
          <w:sz w:val="24"/>
        </w:rPr>
        <w:t>- Твои речи достойны не только вертела, вонючий шакал, но… эти двое, они пугают меня. Собрать всех воинов! Мы уходим! Этот город проклят нашими богами! Боги этого города сошли с ума… Стоит ли нам сражаться с безумными богами?</w:t>
      </w:r>
    </w:p>
    <w:p>
      <w:pPr>
        <w:pStyle w:val="2"/>
        <w:jc w:val="both"/>
        <w:rPr/>
      </w:pPr>
      <w:r>
        <w:rPr>
          <w:sz w:val="24"/>
        </w:rPr>
        <w:t>…</w:t>
      </w:r>
      <w:r>
        <w:rPr>
          <w:sz w:val="24"/>
        </w:rPr>
        <w:t>Мастер Цзы заявился к утомлённому саке приятелю только поздним вечером. Он отряхнул свои выцветшие, линялые одежды и, чихая, сказал:</w:t>
      </w:r>
    </w:p>
    <w:p>
      <w:pPr>
        <w:pStyle w:val="2"/>
        <w:jc w:val="both"/>
        <w:rPr/>
      </w:pPr>
      <w:r>
        <w:rPr>
          <w:sz w:val="24"/>
        </w:rPr>
        <w:t>- Ты… да, приятель, твои хитрости ставят меня в тупик, но на это раз ты, кажется, перемудрил. Эти варвары… И этот старый мерзавец Ослиные Уши… Мог бы придумать чего и поинтереснее!</w:t>
      </w:r>
    </w:p>
    <w:p>
      <w:pPr>
        <w:pStyle w:val="2"/>
        <w:jc w:val="both"/>
        <w:rPr>
          <w:sz w:val="24"/>
        </w:rPr>
      </w:pPr>
      <w:r>
        <w:rPr>
          <w:sz w:val="24"/>
        </w:rPr>
        <w:t xml:space="preserve">- Уши? Варвары? Ты вечно что-то напутаешь, любезный Цзы… </w:t>
      </w:r>
    </w:p>
    <w:p>
      <w:pPr>
        <w:pStyle w:val="2"/>
        <w:jc w:val="both"/>
        <w:rPr/>
      </w:pPr>
      <w:r>
        <w:rPr>
          <w:sz w:val="24"/>
        </w:rPr>
        <w:t xml:space="preserve">- Да? Видимо… это была шутка мастера Ду. Да, конечно! Кому же ещё, как не этому Ду, придёт в голову подослать к городу варваров! И опять же этот старик… Запах его немытого тела… Значит, это был Ду! </w:t>
      </w:r>
    </w:p>
    <w:p>
      <w:pPr>
        <w:pStyle w:val="2"/>
        <w:jc w:val="both"/>
        <w:rPr>
          <w:sz w:val="24"/>
        </w:rPr>
      </w:pPr>
      <w:r>
        <w:rPr>
          <w:sz w:val="24"/>
        </w:rPr>
        <w:t>- А не всё ли равно?.. Давай лучше выпьем немного саке и поговорим о твоих соседях…</w:t>
      </w:r>
    </w:p>
    <w:p>
      <w:pPr>
        <w:pStyle w:val="2"/>
        <w:jc w:val="both"/>
        <w:rPr/>
      </w:pPr>
      <w:r>
        <w:rPr>
          <w:sz w:val="24"/>
        </w:rPr>
        <w:t>И они пили обжигающий горло саке и говорили о соседях Цзы, и о мастере Ду, и о его нелепых шутках, и небесах, и о бёдрах красавицы Лю…</w:t>
      </w:r>
    </w:p>
    <w:p>
      <w:pPr>
        <w:pStyle w:val="2"/>
        <w:jc w:val="both"/>
        <w:rPr/>
      </w:pPr>
      <w:r>
        <w:rPr>
          <w:sz w:val="24"/>
        </w:rPr>
        <w:t>…</w:t>
      </w:r>
      <w:r>
        <w:rPr>
          <w:sz w:val="24"/>
        </w:rPr>
        <w:t>В эту ночь предводителю не спалось. Эти слова… Неужели же он, полный сил юнец, только выдумка некоего Синь-Цзы? Неужели всё то, чем полнилось его здоровое сердце и не менее здоровый рассудок… только плод воображения какого-то свихнувшегося бога с нелепым, птичьим именем?</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8. Краткость мастера Цзы.</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Мастер Цзы славился краткостью своих более, чем прозорливых, суждений о мире, окружающем его скромную обитель. </w:t>
      </w:r>
    </w:p>
    <w:p>
      <w:pPr>
        <w:pStyle w:val="2"/>
        <w:jc w:val="both"/>
        <w:rPr/>
      </w:pPr>
      <w:r>
        <w:rPr>
          <w:sz w:val="24"/>
        </w:rPr>
        <w:t>- Знаешь, Синь, - любил говаривать он своему приятелю, опрокинув очередную чашку саке, - Этот мир, он настолько неподделен в самой сути своей, настолько перепутались в нём наши судьбы и судьбы богов, что не только участвуют непосредственно в нашей жизни, но и…</w:t>
      </w:r>
    </w:p>
    <w:p>
      <w:pPr>
        <w:pStyle w:val="2"/>
        <w:jc w:val="both"/>
        <w:rPr/>
      </w:pPr>
      <w:r>
        <w:rPr>
          <w:sz w:val="24"/>
        </w:rPr>
        <w:t>На этом месте он обычно забывал, о чём, собственно, шла речь, и выпивал залпом остатки превосходного саке, дабы освежить несколько утомлённый рассудок.</w:t>
      </w:r>
    </w:p>
    <w:p>
      <w:pPr>
        <w:pStyle w:val="2"/>
        <w:jc w:val="both"/>
        <w:rPr/>
      </w:pPr>
      <w:r>
        <w:rPr>
          <w:sz w:val="24"/>
        </w:rPr>
        <w:t>- Знаешь, приятель, - продолжал он, переводя дух, - Этот мир более похож на нелепую историю в картинках, сочинённую мастером Ду, коего образы настолько не соответствуют моему представлению, что я и сам, немало тревожась…</w:t>
      </w:r>
    </w:p>
    <w:p>
      <w:pPr>
        <w:pStyle w:val="2"/>
        <w:jc w:val="both"/>
        <w:rPr/>
      </w:pPr>
      <w:r>
        <w:rPr>
          <w:sz w:val="24"/>
        </w:rPr>
        <w:t>И он говорил, говорил, говорил… А Синь-Цзы, украдкой позёвывая, думал, как это чудесно, что его приятель настолько краток в своих несомненно здравых суждениях, касающихся мира, окружающего его пусть и скромную, но, тем не менее, весьма уютную и располагающую к подобным суждениям обитель.</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9. Мастер Синь и учителя императора.</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Однажды… к мастеру Синь нежданно-негаданно заявились любимые учителя императора Чу. Это было прекрасное осеннее утро, и мастер, зачарованно следящий за падением жёлтых листьев, даже не заметил появления чужаков. </w:t>
      </w:r>
    </w:p>
    <w:p>
      <w:pPr>
        <w:pStyle w:val="2"/>
        <w:jc w:val="both"/>
        <w:rPr>
          <w:sz w:val="24"/>
        </w:rPr>
      </w:pPr>
      <w:r>
        <w:rPr>
          <w:sz w:val="24"/>
        </w:rPr>
        <w:t>- Наш господин, Величайший из Великих…</w:t>
      </w:r>
    </w:p>
    <w:p>
      <w:pPr>
        <w:pStyle w:val="2"/>
        <w:jc w:val="both"/>
        <w:rPr>
          <w:sz w:val="24"/>
        </w:rPr>
      </w:pPr>
      <w:r>
        <w:rPr>
          <w:sz w:val="24"/>
        </w:rPr>
        <w:t>- Славнейший из славных…</w:t>
      </w:r>
    </w:p>
    <w:p>
      <w:pPr>
        <w:pStyle w:val="2"/>
        <w:jc w:val="both"/>
        <w:rPr>
          <w:sz w:val="24"/>
        </w:rPr>
      </w:pPr>
      <w:r>
        <w:rPr>
          <w:sz w:val="24"/>
        </w:rPr>
        <w:t>- Незаходящее Солнце мудрости…</w:t>
      </w:r>
    </w:p>
    <w:p>
      <w:pPr>
        <w:pStyle w:val="2"/>
        <w:jc w:val="both"/>
        <w:rPr/>
      </w:pPr>
      <w:r>
        <w:rPr>
          <w:sz w:val="24"/>
        </w:rPr>
        <w:t>Синь-Цзы только поморщился и самым бессовестным образом зевнул, показавши при этом, свои крепкие ещё, хоть и желтоватые, зубы.</w:t>
      </w:r>
    </w:p>
    <w:p>
      <w:pPr>
        <w:pStyle w:val="2"/>
        <w:jc w:val="both"/>
        <w:rPr>
          <w:sz w:val="24"/>
        </w:rPr>
      </w:pPr>
      <w:r>
        <w:rPr>
          <w:sz w:val="24"/>
        </w:rPr>
        <w:t xml:space="preserve">- Так много слов… И так мало толку… Я знаю наперёд всё, чем славен в веках ваш досточтимый хозяин, и потому советую вам приступать к делу, ибо я несколько занят… </w:t>
      </w:r>
    </w:p>
    <w:p>
      <w:pPr>
        <w:pStyle w:val="2"/>
        <w:jc w:val="both"/>
        <w:rPr/>
      </w:pPr>
      <w:r>
        <w:rPr>
          <w:sz w:val="24"/>
        </w:rPr>
        <w:t>- Наш господин велел нам узнать у почтенного Синь-Цзы, в чём заключена та непреложная истина, коей он, Синь-Цзы, посвятил всю свою долгую жизнь. Наш господин говорит так же, что Синь-Цзы должен знать тайны долголетия, ибо кто, как не он, прожил столь долгую и значительную жизнь. И ещё наш господин считает, что именно та истина, о которой он велел нам узнать, и является причиною…</w:t>
      </w:r>
    </w:p>
    <w:p>
      <w:pPr>
        <w:pStyle w:val="2"/>
        <w:jc w:val="both"/>
        <w:rPr/>
      </w:pPr>
      <w:r>
        <w:rPr>
          <w:sz w:val="24"/>
        </w:rPr>
        <w:t>- Ах, Цзы, твои уроки не прошли даром… Эти ослы так и не поняли, что за обилием слов не всегда кроется обилие мыслей. Жаль, что тебя нет рядом со мной… Мы бы растолковали им, что значит краткость и ясность речи, присущие подлинным мастерам…</w:t>
      </w:r>
    </w:p>
    <w:p>
      <w:pPr>
        <w:pStyle w:val="2"/>
        <w:jc w:val="both"/>
        <w:rPr/>
      </w:pPr>
      <w:r>
        <w:rPr>
          <w:sz w:val="24"/>
        </w:rPr>
        <w:t xml:space="preserve">Тут он расхохотался, довольный своею очередною проказой. Истина… Что может знать об истине этот вечно пьяный старик, у которого всё чаще заплетается язык и сердце которого, после очередного глотка, всё чаще проваливается в желудок? </w:t>
      </w:r>
    </w:p>
    <w:p>
      <w:pPr>
        <w:pStyle w:val="2"/>
        <w:jc w:val="both"/>
        <w:rPr/>
      </w:pPr>
      <w:r>
        <w:rPr>
          <w:sz w:val="24"/>
        </w:rPr>
        <w:t>- Истина… Вы не дождётесь от меня, никчёмного склеротика и пропойцы, ответа на ваши вопросы… Впрочем, я вижу, что я огорчил вас своим отказом… Хорошо… Я готов помочь вам… Садитесь рядом со мною и просто смотрите на то, как падают листья… Они расскажут вам о вечности… Ибо кто, как не эти листья, может рассказать вам о вечности?..</w:t>
      </w:r>
    </w:p>
    <w:p>
      <w:pPr>
        <w:pStyle w:val="2"/>
        <w:jc w:val="both"/>
        <w:rPr/>
      </w:pPr>
      <w:r>
        <w:rPr>
          <w:sz w:val="24"/>
        </w:rPr>
        <w:t>Вернуться  к императору и не принести ему добрых вестей? У славного императора Чу такое чуткое сердце, что он станет досадовать на них, принесших ему дурные вести. Он так надеялся на то, что старик откроет им секреты вечной жизни, и потому едва ли велит просто отрубить им головы… а его палач такой непревзойдённый мастер! И так изысканны пытки, которым подвергнет он их уже немолодые тела! Уж лучше последовать совету этого нелепого старика!..</w:t>
      </w:r>
    </w:p>
    <w:p>
      <w:pPr>
        <w:pStyle w:val="2"/>
        <w:jc w:val="both"/>
        <w:rPr/>
      </w:pPr>
      <w:r>
        <w:rPr>
          <w:sz w:val="24"/>
        </w:rPr>
        <w:t>…</w:t>
      </w:r>
      <w:r>
        <w:rPr>
          <w:sz w:val="24"/>
        </w:rPr>
        <w:t>Так прошёл день. Солнце почти спряталось за виднеющимся невдалеке горным хребтом. В глазах рябило от падающих листьев.</w:t>
      </w:r>
    </w:p>
    <w:p>
      <w:pPr>
        <w:pStyle w:val="2"/>
        <w:jc w:val="both"/>
        <w:rPr/>
      </w:pPr>
      <w:r>
        <w:rPr>
          <w:sz w:val="24"/>
        </w:rPr>
        <w:t>- Этот сумасшедший старик говорил нам о вечности… Но листья просто падают вниз и не желают открывать нам своих секретов… Они падают вниз и становятся грязью… И к тому же воняют! Нам ничего не остаётся, как вернуться во дворец императора… Может, его гнев не будет столь ужасен и он простит своих любимых учителей?..</w:t>
      </w:r>
    </w:p>
    <w:p>
      <w:pPr>
        <w:pStyle w:val="2"/>
        <w:jc w:val="both"/>
        <w:rPr/>
      </w:pPr>
      <w:r>
        <w:rPr>
          <w:sz w:val="24"/>
        </w:rPr>
        <w:t xml:space="preserve">И они, даже не попрощавшись, отправились восвояси, безжалостно растаптывая по дороге проклятые листья, так и не раскрывшие им свои заветные тайны. </w:t>
      </w:r>
    </w:p>
    <w:p>
      <w:pPr>
        <w:pStyle w:val="2"/>
        <w:jc w:val="both"/>
        <w:rPr/>
      </w:pPr>
      <w:r>
        <w:rPr>
          <w:sz w:val="24"/>
        </w:rPr>
        <w:t>…</w:t>
      </w:r>
      <w:r>
        <w:rPr>
          <w:sz w:val="24"/>
        </w:rPr>
        <w:t>а листья, повинуясь порывам тёплого восточного ветра, взмывали над мастером, взмывали почти что к самому небу… и падали стремительно вниз… и взмывали опять… «Это похоже на пляску…» - думал Синь-Цзы: «Боги! Неужели и мы, такие сильные и свободные, всего лишь… листья на древе жизни, мы тянемся к свету и теплу огромного солнца, и однажды нас обрывает леденящий ветер вечности и подбрасывает к самому небу, такому бездонному и недостижимому… А потом, как и эти жёлтые листья, мы падаем… неудержимо падаем вниз, и безымянные боги втаптывают нас в стылую осеннюю грязь…»</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10.Праздик мастера Синь-Цзы.</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Однажды… это произошло в день Великого Солнцестояния, когда на узеньких улочках Синь-тая было не продохнуть: так много горожан вышло на них, поглазеть на предстоящие фейерверки и маскарад. Все радовались и пели знакомые и понятные каждому песни Великого Солнцестояния. Даже господин Му, славящийся бесстрастным отношением к веселью и пению безголосых соседей, выпил маленькую чашку саке и поспешил присоединиться к визгливой соседке Бу, насвистывая по дороге незатейливую мелодию.</w:t>
      </w:r>
    </w:p>
    <w:p>
      <w:pPr>
        <w:pStyle w:val="2"/>
        <w:jc w:val="both"/>
        <w:rPr>
          <w:sz w:val="24"/>
        </w:rPr>
      </w:pPr>
      <w:r>
        <w:rPr>
          <w:sz w:val="24"/>
        </w:rPr>
        <w:t>- Да славится этот день! Да не оставят нас великие боги Синь-тая!</w:t>
      </w:r>
    </w:p>
    <w:p>
      <w:pPr>
        <w:pStyle w:val="2"/>
        <w:jc w:val="both"/>
        <w:rPr/>
      </w:pPr>
      <w:r>
        <w:rPr>
          <w:sz w:val="24"/>
        </w:rPr>
        <w:t>И всё было прекрасно: и эта Бу, показавшаяся ему… должно быть, это подействовало саке, не такой уж сварливой и уродливой, и эти соседи, чьи голоса прежде доводили его до бешенства, и…</w:t>
      </w:r>
    </w:p>
    <w:p>
      <w:pPr>
        <w:pStyle w:val="2"/>
        <w:jc w:val="both"/>
        <w:rPr/>
      </w:pPr>
      <w:r>
        <w:rPr>
          <w:sz w:val="24"/>
        </w:rPr>
        <w:t>- Мастер, неужели в такой великий день ты можешь оставаться таким… таким безрадостным и ничтожно тоскливым? Даже я, небольшой любитель праздников, выпил немного саке и спешу теперь присоединиться к общему веселью! Ну же, старик, улыбнись… Или лучше… давай споём с тобою эту песенку нарождающегося солнца! А?</w:t>
      </w:r>
    </w:p>
    <w:p>
      <w:pPr>
        <w:pStyle w:val="2"/>
        <w:jc w:val="both"/>
        <w:rPr>
          <w:sz w:val="24"/>
        </w:rPr>
      </w:pPr>
      <w:r>
        <w:rPr>
          <w:sz w:val="24"/>
        </w:rPr>
        <w:t>- Мне не хочется, любезный Му, нарушать традиций, но… радоваться, потому что сегодня у вас у всех праздник… Прости, но я лучше пойду…</w:t>
      </w:r>
    </w:p>
    <w:p>
      <w:pPr>
        <w:pStyle w:val="2"/>
        <w:jc w:val="both"/>
        <w:rPr/>
      </w:pPr>
      <w:r>
        <w:rPr>
          <w:sz w:val="24"/>
        </w:rPr>
        <w:t>- Я не понимаю тебя… Сегодня действительно великий праздник! А ты спешишь оставить меня и уйти…</w:t>
      </w:r>
    </w:p>
    <w:p>
      <w:pPr>
        <w:pStyle w:val="2"/>
        <w:jc w:val="both"/>
        <w:rPr/>
      </w:pPr>
      <w:r>
        <w:rPr>
          <w:sz w:val="24"/>
        </w:rPr>
        <w:t>- Увы, но я, видимо, слишком стар для того, чтобы радоваться вместе с тобою… К тому же я так давно не видел этого ворчуна Цзы, что, признаться, соскучился… Прости, но я лучше пойду…</w:t>
      </w:r>
    </w:p>
    <w:p>
      <w:pPr>
        <w:pStyle w:val="2"/>
        <w:jc w:val="both"/>
        <w:rPr>
          <w:sz w:val="24"/>
        </w:rPr>
      </w:pPr>
      <w:r>
        <w:rPr>
          <w:sz w:val="24"/>
        </w:rPr>
        <w:t>И он отвернулся от сияющего Му и побрёл, маленький и несчастный, туда, где ждали его холодная циновка и остывший давно скромный ужин…</w:t>
      </w:r>
    </w:p>
    <w:p>
      <w:pPr>
        <w:pStyle w:val="2"/>
        <w:jc w:val="both"/>
        <w:rPr/>
      </w:pPr>
      <w:r>
        <w:rPr>
          <w:sz w:val="24"/>
        </w:rPr>
        <w:t>- Кстати… Эй, Синь, я видел сегодня утром… у тебя на огороде… этот Цзы, грязный и злой, яростно бранился с твоею кухаркой… Ты не был ещё дома и не знаешь этого… Он просил меня, чтобы я передал этому плешивому любителю дармовой выпивки и зубоскальства, что его поиски в очередной раз не увенчались успехом! Эй, старик! Куда же ты? Ну и ладно… Если он слишком стар для нашего праздника, это не значит, что он может испортить мне настроение свои кислым видом! Я здесь, моя курочка… Моя драгоценная госпожа Бу…</w:t>
      </w:r>
    </w:p>
    <w:p>
      <w:pPr>
        <w:pStyle w:val="2"/>
        <w:jc w:val="both"/>
        <w:rPr/>
      </w:pPr>
      <w:r>
        <w:rPr>
          <w:sz w:val="24"/>
        </w:rPr>
        <w:t>…</w:t>
      </w:r>
      <w:r>
        <w:rPr>
          <w:sz w:val="24"/>
        </w:rPr>
        <w:t>А Синь-Цзы почти не чуял под собою ног. Неужели… неужели это правда? Ах, этот Цзы… Истина… Да ну её, эту истину, к прожорливому и ужасному Жу! Разве можно лишать себя из-за этой недотроги счастливой возможности выпить со старым приятелем?.. Грязный и злой?.. Неужели он действительно вернулся?.. И Синь-Цзы рассмеялся самому себе, неуклюже семенящему по пустынной и тёмной улочке, и запел… о том, как это славно вдвоём с приятелем пить саке и говорить всю ночь о ничего не значащих вещах, и верить в то, что именно эта ночь навсегда…</w:t>
      </w:r>
    </w:p>
    <w:p>
      <w:pPr>
        <w:pStyle w:val="2"/>
        <w:jc w:val="both"/>
        <w:rPr>
          <w:sz w:val="24"/>
        </w:rPr>
      </w:pPr>
      <w:r>
        <w:rPr>
          <w:sz w:val="24"/>
        </w:rPr>
      </w:r>
    </w:p>
    <w:p>
      <w:pPr>
        <w:pStyle w:val="2"/>
        <w:jc w:val="both"/>
        <w:rPr>
          <w:rFonts w:ascii="Batang;바탕" w:hAnsi="Batang;바탕" w:cs="Batang;바탕"/>
          <w:b/>
          <w:b/>
          <w:bCs/>
          <w:sz w:val="24"/>
        </w:rPr>
      </w:pPr>
      <w:r>
        <w:rPr>
          <w:rFonts w:cs="Batang;바탕" w:ascii="Batang;바탕" w:hAnsi="Batang;바탕"/>
          <w:b/>
          <w:bCs/>
          <w:sz w:val="24"/>
        </w:rPr>
        <w:t>История 11. Внучка Синь-Цзы.</w:t>
      </w:r>
    </w:p>
    <w:p>
      <w:pPr>
        <w:pStyle w:val="2"/>
        <w:jc w:val="both"/>
        <w:rPr>
          <w:rFonts w:ascii="Batang;바탕" w:hAnsi="Batang;바탕" w:cs="Batang;바탕"/>
          <w:b/>
          <w:b/>
          <w:bCs/>
          <w:sz w:val="24"/>
        </w:rPr>
      </w:pPr>
      <w:r>
        <w:rPr>
          <w:rFonts w:cs="Batang;바탕" w:ascii="Batang;바탕" w:hAnsi="Batang;바탕"/>
          <w:b/>
          <w:bCs/>
          <w:sz w:val="24"/>
        </w:rPr>
      </w:r>
    </w:p>
    <w:p>
      <w:pPr>
        <w:pStyle w:val="2"/>
        <w:jc w:val="both"/>
        <w:rPr/>
      </w:pPr>
      <w:r>
        <w:rPr>
          <w:sz w:val="24"/>
        </w:rPr>
        <w:t xml:space="preserve">Однажды… видимо, боги Синь-тая всё-таки отвернулись от своего любимца, гневаясь на очередную его выходку, ибо случилось то, чего Синь-Цзы опасался более всего. В тот самый момент, когда его сердце и разум заполонили спешащие по небу клочья сахарной ваты… Ах, этот Му! Сравнить облака… с липкою и совершенно безвкусною массой?!. Так вот, в тот самый момент, когда облака, освещаемые багровым закатным солнцем почти коснулись линии горизонта, мастер понял, что ему не с кем… ну, совершенно не с кем поделиться этими облаками! И даже Му, этого жалкого, ничтожного Му с его нелепыми и цветистыми словесами… не было рядом. </w:t>
      </w:r>
    </w:p>
    <w:p>
      <w:pPr>
        <w:pStyle w:val="2"/>
        <w:jc w:val="both"/>
        <w:rPr/>
      </w:pPr>
      <w:r>
        <w:rPr>
          <w:sz w:val="24"/>
        </w:rPr>
        <w:t>- Как жаль, что любезный Цзы так далеко от меня… Эти облака… Что толку в том, что они так прекрасны, если мне… не с кем поделиться ими? О, великие и могучие боги! Я так привык к своему одиночеству, что и не заметил, как оно стало частью меня… Оно наскучило мне, а что может быть губительнее для такого, как я?.. Оно наскучило мне…</w:t>
      </w:r>
    </w:p>
    <w:p>
      <w:pPr>
        <w:pStyle w:val="2"/>
        <w:jc w:val="both"/>
        <w:rPr/>
      </w:pPr>
      <w:r>
        <w:rPr>
          <w:sz w:val="24"/>
        </w:rPr>
        <w:t>- Ах, дедушка! Моя мамочка, ваша покорная дочь, велела мне передать вам это письмо… Его составил ей писец Чу, имя которого вам ни о чём не говорит, кроме, разве что того, что так же зовут и нашего императора… но моей мамочке оно говорит ещё и о том, что этот мерзавец – истинное чудовище! Он взял с неё… Представьте, что этот Чу взял с неё ни много, ни мало… Так вот, милый дедушка, мамочка велела вам передать…</w:t>
      </w:r>
    </w:p>
    <w:p>
      <w:pPr>
        <w:pStyle w:val="2"/>
        <w:jc w:val="both"/>
        <w:rPr/>
      </w:pPr>
      <w:r>
        <w:rPr>
          <w:sz w:val="24"/>
        </w:rPr>
        <w:t>«Мамочка?.. Я, видимо, слишком стар, чтобы помнить о том, что когда-то у меня была дочь… Впрочем, эти облака…» - и мастер вздохнул: как жаль, что его тело не способно так же быстро скользить над землёю, повинуясь порывам холодного осеннего ветра…</w:t>
      </w:r>
    </w:p>
    <w:p>
      <w:pPr>
        <w:pStyle w:val="2"/>
        <w:jc w:val="both"/>
        <w:rPr>
          <w:sz w:val="24"/>
        </w:rPr>
      </w:pPr>
      <w:r>
        <w:rPr>
          <w:sz w:val="24"/>
        </w:rPr>
        <w:t>- Дедушка! Неужели вы не узнаёте свою маленькую Ву?.. Я так мечтала, так хотела, чтобы наша встреча запомнилась нам навсегда, а вы… Куда вы спрятались от вашей любимой Ву?!</w:t>
      </w:r>
    </w:p>
    <w:p>
      <w:pPr>
        <w:pStyle w:val="2"/>
        <w:jc w:val="both"/>
        <w:rPr>
          <w:sz w:val="24"/>
        </w:rPr>
      </w:pPr>
      <w:r>
        <w:rPr>
          <w:sz w:val="24"/>
        </w:rPr>
        <w:t xml:space="preserve">- Ву? </w:t>
      </w:r>
    </w:p>
    <w:p>
      <w:pPr>
        <w:pStyle w:val="2"/>
        <w:jc w:val="both"/>
        <w:rPr/>
      </w:pPr>
      <w:r>
        <w:rPr>
          <w:sz w:val="24"/>
        </w:rPr>
        <w:t>- Знаете, дедушка, я стала такая взрослая, что ваша дочь… ну, моя мамочка, говорит мне иногда… ну, когда я пытаюсь помогать ей по дому, что её маленькая Ву стала совсем взрослая, а это значит, что ей пора отправиться к дедушке Синю, чтобы он вплотную занялся её… ну, моим воспитанием… Или мне лучше уйти? Я же совсем взрослая, я понимаю, что дедушку Синя не стоит беспокоить по пустякам…</w:t>
      </w:r>
    </w:p>
    <w:p>
      <w:pPr>
        <w:pStyle w:val="2"/>
        <w:jc w:val="both"/>
        <w:rPr/>
      </w:pPr>
      <w:r>
        <w:rPr>
          <w:sz w:val="24"/>
        </w:rPr>
        <w:t xml:space="preserve">«Дедушку Синя… Неужели это действительно моя внучка?.. Но у меня же никогда не было детей… Весь город знает об этом! Даже Му, этот недотёпа, и тот знает об этом! А впрочем, что же это я?.. Мои облака… Я поделюсь ими со своею любимою Ву… Внучка она или нет, но я всё же рад её неожиданному вторжению…» - и… от того ли, что ему захотелось поскорее рассказать этой вовремя подвернувшейся Ву… или от того, что облака, наконец, исчезли за пылающим горизонтом, но мастер… открыл глаза. Рядом никого не было… </w:t>
      </w:r>
    </w:p>
    <w:p>
      <w:pPr>
        <w:pStyle w:val="2"/>
        <w:jc w:val="both"/>
        <w:rPr>
          <w:sz w:val="24"/>
        </w:rPr>
      </w:pPr>
      <w:r>
        <w:rPr>
          <w:sz w:val="24"/>
        </w:rPr>
        <w:t xml:space="preserve">- Так… </w:t>
      </w:r>
    </w:p>
    <w:p>
      <w:pPr>
        <w:pStyle w:val="2"/>
        <w:jc w:val="both"/>
        <w:rPr/>
      </w:pPr>
      <w:r>
        <w:rPr>
          <w:sz w:val="24"/>
        </w:rPr>
        <w:t>Никого… Неужели это был сон? И опять, только теперь уже с удвоенною силою… Ах, это одиночество, Жу его разбери! И никого… Ну, совершенно никого… Нужно поскорее закрыть глаза, чтобы одиночество, это безликое и беззвучное нечто, осталось там, в его неуютной, продуваемой всеми ветрами хижине! Ну!</w:t>
      </w:r>
    </w:p>
    <w:p>
      <w:pPr>
        <w:pStyle w:val="2"/>
        <w:jc w:val="both"/>
        <w:rPr>
          <w:sz w:val="24"/>
        </w:rPr>
      </w:pPr>
      <w:r>
        <w:rPr>
          <w:sz w:val="24"/>
        </w:rPr>
        <w:t xml:space="preserve">- Дедушка… Мамочка говорила, что у дедушки Синя есть немало чудесных историй о его встречах с мастером Цзы… И облака… Она говорила, что ты… ты же, надеюсь, не обидишься, если я стану говорить тебе «ты»?.. </w:t>
      </w:r>
    </w:p>
    <w:p>
      <w:pPr>
        <w:pStyle w:val="2"/>
        <w:jc w:val="both"/>
        <w:rPr/>
      </w:pPr>
      <w:r>
        <w:rPr>
          <w:sz w:val="24"/>
        </w:rPr>
        <w:t>- Ну, что ты!? Как я могу обидеться на свою маленькую Ву?.. Ты говоришь – облака?.. Я могу подарить тебе такие облака, каких ты никогда и нигде не встретишь, кроме как у твоего старенького дедушки Синя…</w:t>
      </w:r>
    </w:p>
    <w:p>
      <w:pPr>
        <w:pStyle w:val="2"/>
        <w:jc w:val="both"/>
        <w:rPr/>
      </w:pPr>
      <w:r>
        <w:rPr>
          <w:sz w:val="24"/>
        </w:rPr>
        <w:t>А потом были облака… и письмо, сочинённое негодяем Чу, и опять облака, облака… облака…</w:t>
      </w:r>
    </w:p>
    <w:p>
      <w:pPr>
        <w:pStyle w:val="2"/>
        <w:jc w:val="both"/>
        <w:rPr>
          <w:sz w:val="24"/>
        </w:rPr>
      </w:pPr>
      <w:r>
        <w:rPr>
          <w:sz w:val="24"/>
        </w:rPr>
      </w:r>
    </w:p>
    <w:p>
      <w:pPr>
        <w:pStyle w:val="TextBody"/>
        <w:ind w:firstLine="720"/>
        <w:rPr>
          <w:rFonts w:ascii="Batang;바탕" w:hAnsi="Batang;바탕" w:eastAsia="Batang;바탕" w:cs="Batang;바탕"/>
          <w:b/>
          <w:b/>
          <w:bCs/>
          <w:sz w:val="24"/>
        </w:rPr>
      </w:pPr>
      <w:r>
        <w:rPr>
          <w:rFonts w:eastAsia="Batang;바탕" w:cs="Batang;바탕" w:ascii="Batang;바탕" w:hAnsi="Batang;바탕"/>
          <w:b/>
          <w:bCs/>
          <w:sz w:val="24"/>
        </w:rPr>
        <w:t>История 12. Истина мастера Цзы.</w:t>
      </w:r>
    </w:p>
    <w:p>
      <w:pPr>
        <w:pStyle w:val="2"/>
        <w:jc w:val="both"/>
        <w:rPr>
          <w:rFonts w:ascii="Batang;바탕" w:hAnsi="Batang;바탕" w:eastAsia="Batang;바탕" w:cs="Batang;바탕"/>
          <w:b/>
          <w:b/>
          <w:bCs/>
          <w:sz w:val="24"/>
        </w:rPr>
      </w:pPr>
      <w:r>
        <w:rPr>
          <w:rFonts w:eastAsia="Batang;바탕" w:cs="Batang;바탕" w:ascii="Batang;바탕" w:hAnsi="Batang;바탕"/>
          <w:b/>
          <w:bCs/>
          <w:sz w:val="24"/>
        </w:rPr>
      </w:r>
    </w:p>
    <w:p>
      <w:pPr>
        <w:pStyle w:val="2"/>
        <w:jc w:val="both"/>
        <w:rPr/>
      </w:pPr>
      <w:r>
        <w:rPr>
          <w:rFonts w:eastAsia="Arial Unicode MS" w:cs="Arial Unicode MS"/>
          <w:sz w:val="24"/>
        </w:rPr>
        <w:t>Однажды… в хижину Синь-Цзы заглянул утомлённый долгими поисками очередной своей истины…</w:t>
      </w:r>
    </w:p>
    <w:p>
      <w:pPr>
        <w:pStyle w:val="2"/>
        <w:jc w:val="both"/>
        <w:rPr>
          <w:rFonts w:eastAsia="Arial Unicode MS" w:cs="Arial Unicode MS"/>
          <w:sz w:val="24"/>
        </w:rPr>
      </w:pPr>
      <w:r>
        <w:rPr>
          <w:rFonts w:eastAsia="Arial Unicode MS" w:cs="Arial Unicode MS"/>
          <w:sz w:val="24"/>
        </w:rPr>
        <w:t>- Ах, старина Синь, она опять ускользнула от меня…</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Цзы-Цюань…</w:t>
      </w:r>
    </w:p>
    <w:p>
      <w:pPr>
        <w:pStyle w:val="2"/>
        <w:jc w:val="both"/>
        <w:rPr>
          <w:rFonts w:eastAsia="Arial Unicode MS" w:cs="Arial Unicode MS"/>
          <w:sz w:val="24"/>
        </w:rPr>
      </w:pPr>
      <w:r>
        <w:rPr>
          <w:rFonts w:eastAsia="Arial Unicode MS" w:cs="Arial Unicode MS"/>
          <w:sz w:val="24"/>
        </w:rPr>
        <w:t>- Мне уже казалось, что я ухватился за самую её суть…</w:t>
      </w:r>
    </w:p>
    <w:p>
      <w:pPr>
        <w:pStyle w:val="2"/>
        <w:jc w:val="both"/>
        <w:rPr/>
      </w:pPr>
      <w:r>
        <w:rPr>
          <w:rFonts w:eastAsia="Arial Unicode MS" w:cs="Arial Unicode MS"/>
          <w:sz w:val="24"/>
        </w:rPr>
        <w:t>…</w:t>
      </w:r>
      <w:r>
        <w:rPr>
          <w:rFonts w:eastAsia="Arial Unicode MS" w:cs="Arial Unicode MS"/>
          <w:sz w:val="24"/>
        </w:rPr>
        <w:t>сандалии которого, покрытые болотною грязью, несколько огорчали Синь-Цзы, обоняние коего…</w:t>
      </w:r>
    </w:p>
    <w:p>
      <w:pPr>
        <w:pStyle w:val="2"/>
        <w:jc w:val="both"/>
        <w:rPr>
          <w:rFonts w:eastAsia="Arial Unicode MS" w:cs="Arial Unicode MS"/>
          <w:sz w:val="24"/>
        </w:rPr>
      </w:pPr>
      <w:r>
        <w:rPr>
          <w:rFonts w:eastAsia="Arial Unicode MS" w:cs="Arial Unicode MS"/>
          <w:sz w:val="24"/>
        </w:rPr>
        <w:t>- Она… эта ничтожная… эта…</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не привыкло к подобным ароматам…</w:t>
      </w:r>
    </w:p>
    <w:p>
      <w:pPr>
        <w:pStyle w:val="2"/>
        <w:jc w:val="both"/>
        <w:rPr/>
      </w:pPr>
      <w:r>
        <w:rPr>
          <w:rFonts w:eastAsia="Arial Unicode MS" w:cs="Arial Unicode MS"/>
          <w:sz w:val="24"/>
        </w:rPr>
        <w:t>- Ах, Синь, я же ухватил её за горло… Я даже чувствовал, как пульсирует под моими пальцами тоненькая горячая жилка… Я готов был завопить от радости, а она… эта…</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и потому…</w:t>
      </w:r>
    </w:p>
    <w:p>
      <w:pPr>
        <w:pStyle w:val="2"/>
        <w:jc w:val="both"/>
        <w:rPr>
          <w:rFonts w:eastAsia="Arial Unicode MS" w:cs="Arial Unicode MS"/>
          <w:sz w:val="24"/>
        </w:rPr>
      </w:pPr>
      <w:r>
        <w:rPr>
          <w:rFonts w:eastAsia="Arial Unicode MS" w:cs="Arial Unicode MS"/>
          <w:sz w:val="24"/>
        </w:rPr>
        <w:t>- Я же знал, что эта… понимаешь, Синь, я же знал, что она так просто не дастся… Даже такому опытному охотнику, как я! Но, представь же моё разочарование, когда я увидел, что пальцы мои судорожно сжимают…</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как ни скучал он без этого Цзы, но…</w:t>
      </w:r>
    </w:p>
    <w:p>
      <w:pPr>
        <w:pStyle w:val="2"/>
        <w:jc w:val="both"/>
        <w:rPr/>
      </w:pPr>
      <w:r>
        <w:rPr>
          <w:rFonts w:eastAsia="Arial Unicode MS" w:cs="Arial Unicode MS"/>
          <w:sz w:val="24"/>
        </w:rPr>
        <w:t>- Жалкая и ничтожная… Я же возненавидел её тогда, дорогой Синь… Эту…</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не мог бы он оставить их за порогом его и без того…</w:t>
      </w:r>
    </w:p>
    <w:p>
      <w:pPr>
        <w:pStyle w:val="2"/>
        <w:jc w:val="both"/>
        <w:rPr>
          <w:rFonts w:eastAsia="Arial Unicode MS" w:cs="Arial Unicode MS"/>
          <w:sz w:val="24"/>
        </w:rPr>
      </w:pPr>
      <w:r>
        <w:rPr>
          <w:rFonts w:eastAsia="Arial Unicode MS" w:cs="Arial Unicode MS"/>
          <w:sz w:val="24"/>
        </w:rPr>
        <w:t>- Нет, я клянусь тебе всеми богами Синь-тая, что завтра же отправлюсь на это проклятое место и поймаю эту ничтожную дрянь! И, поверь моему слову, Синь, она уже не сумеет так легко одурачить меня, эта…</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неприбранного жилища?!</w:t>
      </w:r>
    </w:p>
    <w:p>
      <w:pPr>
        <w:pStyle w:val="2"/>
        <w:jc w:val="both"/>
        <w:rPr/>
      </w:pPr>
      <w:r>
        <w:rPr>
          <w:rFonts w:eastAsia="Arial Unicode MS" w:cs="Arial Unicode MS"/>
          <w:sz w:val="24"/>
        </w:rPr>
        <w:t>- Ты… твои мозги, Синь, настолько пропитаны привезённым мною саке, что тебе не понять моего трепета… того, с которым я… Ах, если бы ты знал, Синь, как прекрасна она… эта истина! Истина, что ускользнула от меня, обернувшись болотною тиной… Истина, которую я завтра же поймаю в силки своих пылких объятий! Прощай, Синь… Жди меня завтра… И, пожалуйста, завари крепкого чаю, ибо я приду не один…</w:t>
      </w:r>
    </w:p>
    <w:p>
      <w:pPr>
        <w:pStyle w:val="2"/>
        <w:jc w:val="both"/>
        <w:rPr/>
      </w:pPr>
      <w:r>
        <w:rPr>
          <w:rFonts w:eastAsia="Arial Unicode MS" w:cs="Arial Unicode MS"/>
          <w:sz w:val="24"/>
        </w:rPr>
        <w:t>«Истина?.. Неужели он действительно ухватил её за горло своими пальцами? Нет, пожалуй… такими варварскими методами он ничего не добьётся… Разве что испачкается с головы и до пят в этом… Ну, и запах! И как это может истина мириться с подобными ароматами?! Впрочем, чаю я, пожалуй, заварю… Цзы будет доволен и, может быть, расскажет мне какую-нибудь историю о своих приключениях…»</w:t>
      </w:r>
    </w:p>
    <w:p>
      <w:pPr>
        <w:pStyle w:val="2"/>
        <w:jc w:val="both"/>
        <w:rPr>
          <w:rFonts w:eastAsia="Arial Unicode MS" w:cs="Arial Unicode MS"/>
          <w:sz w:val="24"/>
        </w:rPr>
      </w:pPr>
      <w:r>
        <w:rPr>
          <w:rFonts w:eastAsia="Arial Unicode MS" w:cs="Arial Unicode MS"/>
          <w:sz w:val="24"/>
        </w:rPr>
      </w:r>
    </w:p>
    <w:p>
      <w:pPr>
        <w:pStyle w:val="2"/>
        <w:jc w:val="both"/>
        <w:rPr>
          <w:rFonts w:ascii="Batang;바탕" w:hAnsi="Batang;바탕" w:eastAsia="Arial Unicode MS" w:cs="Arial Unicode MS"/>
          <w:b/>
          <w:b/>
          <w:bCs/>
          <w:sz w:val="24"/>
        </w:rPr>
      </w:pPr>
      <w:r>
        <w:rPr>
          <w:rFonts w:eastAsia="Arial Unicode MS" w:cs="Arial Unicode MS" w:ascii="Batang;바탕" w:hAnsi="Batang;바탕"/>
          <w:b/>
          <w:bCs/>
          <w:sz w:val="24"/>
        </w:rPr>
        <w:t>История 13. Письмо императора Чу.</w:t>
      </w:r>
    </w:p>
    <w:p>
      <w:pPr>
        <w:pStyle w:val="2"/>
        <w:jc w:val="both"/>
        <w:rPr>
          <w:rFonts w:ascii="Batang;바탕" w:hAnsi="Batang;바탕" w:eastAsia="Arial Unicode MS" w:cs="Arial Unicode MS"/>
          <w:b/>
          <w:b/>
          <w:bCs/>
          <w:sz w:val="24"/>
        </w:rPr>
      </w:pPr>
      <w:r>
        <w:rPr>
          <w:rFonts w:eastAsia="Arial Unicode MS" w:cs="Arial Unicode MS" w:ascii="Batang;바탕" w:hAnsi="Batang;바탕"/>
          <w:b/>
          <w:bCs/>
          <w:sz w:val="24"/>
        </w:rPr>
      </w:r>
    </w:p>
    <w:p>
      <w:pPr>
        <w:pStyle w:val="2"/>
        <w:jc w:val="both"/>
        <w:rPr/>
      </w:pPr>
      <w:r>
        <w:rPr>
          <w:rFonts w:eastAsia="Arial Unicode MS" w:cs="Arial Unicode MS"/>
          <w:sz w:val="24"/>
        </w:rPr>
        <w:t>Однажды… мастеру доставили письмо от самого императора Чу, который считал себя непревзойдённым знатоком Белой и Чёрной магии, первейшим исследователем восточной литературы и лучшим из учеников легендарного Синь-Цзы. Первым об этом воистину счастливом событии сообщил мастеру господин Му.</w:t>
      </w:r>
    </w:p>
    <w:p>
      <w:pPr>
        <w:pStyle w:val="2"/>
        <w:jc w:val="both"/>
        <w:rPr/>
      </w:pPr>
      <w:r>
        <w:rPr>
          <w:rFonts w:eastAsia="Arial Unicode MS" w:cs="Arial Unicode MS"/>
          <w:sz w:val="24"/>
        </w:rPr>
        <w:t>- Тебе пишет сам император… Неужели о твоём жалком существовании знает этот величайший из смертных? Я просто глазам своим не верю… Император Чу справляется о здоровье какого-то безродного пьяницы? И всё это на протяжении целых восемнадцати свитков! Ты знаешь, я даже зауважал тебя, Синь… Если тебе пишет сам Чу, то, должно быть, ты не настолько смешон и наивен, как казалось мне ещё вчера…</w:t>
      </w:r>
    </w:p>
    <w:p>
      <w:pPr>
        <w:pStyle w:val="2"/>
        <w:jc w:val="both"/>
        <w:rPr/>
      </w:pPr>
      <w:r>
        <w:rPr>
          <w:rFonts w:eastAsia="Arial Unicode MS" w:cs="Arial Unicode MS"/>
          <w:sz w:val="24"/>
        </w:rPr>
        <w:t>Этот чиновник, Му… Он с таким восторгом взирает на бледные иероглифы, начертанные рукою самого императора, что мастеру становится не по себе. Жалком существовании?.. Да и пьяница ли он? Всего третья чашка саке за неделю… И разве похож он на кролика Пху, и у него маленькие залитые кровью щелочки вместо глаз?..</w:t>
      </w:r>
    </w:p>
    <w:p>
      <w:pPr>
        <w:pStyle w:val="2"/>
        <w:jc w:val="both"/>
        <w:rPr>
          <w:rFonts w:eastAsia="Arial Unicode MS" w:cs="Arial Unicode MS"/>
          <w:sz w:val="24"/>
        </w:rPr>
      </w:pPr>
      <w:r>
        <w:rPr>
          <w:rFonts w:eastAsia="Arial Unicode MS" w:cs="Arial Unicode MS"/>
          <w:sz w:val="24"/>
        </w:rPr>
        <w:t>- Ах, ты такой сякой! Опять нализался?.. Ну, ты у меня…</w:t>
      </w:r>
    </w:p>
    <w:p>
      <w:pPr>
        <w:pStyle w:val="2"/>
        <w:jc w:val="both"/>
        <w:rPr>
          <w:rFonts w:eastAsia="Arial Unicode MS" w:cs="Arial Unicode MS"/>
          <w:sz w:val="24"/>
        </w:rPr>
      </w:pPr>
      <w:r>
        <w:rPr>
          <w:rFonts w:eastAsia="Arial Unicode MS" w:cs="Arial Unicode MS"/>
          <w:sz w:val="24"/>
        </w:rPr>
        <w:t>Так, так его, любезная Ню! Так! Так! Хоть кому-то из них нет никакого дела до этого Чу…</w:t>
      </w:r>
    </w:p>
    <w:p>
      <w:pPr>
        <w:pStyle w:val="2"/>
        <w:jc w:val="both"/>
        <w:rPr/>
      </w:pPr>
      <w:r>
        <w:rPr>
          <w:rFonts w:eastAsia="Arial Unicode MS" w:cs="Arial Unicode MS"/>
          <w:sz w:val="24"/>
        </w:rPr>
        <w:t>- Как?.. Самого Чу? И ты молчал?! Вот, видите, любезный  Му, я всегда говорила, что наш Синь замечательный человек! От самого Чу! И всё это на восемнадцати свитках? Ах, я, право, обожаю нашего императора, господин Му! Целых восемнадцать свитков!</w:t>
      </w:r>
    </w:p>
    <w:p>
      <w:pPr>
        <w:pStyle w:val="2"/>
        <w:jc w:val="both"/>
        <w:rPr>
          <w:rFonts w:eastAsia="Arial Unicode MS" w:cs="Arial Unicode MS"/>
          <w:sz w:val="24"/>
        </w:rPr>
      </w:pPr>
      <w:r>
        <w:rPr>
          <w:rFonts w:eastAsia="Arial Unicode MS" w:cs="Arial Unicode MS"/>
          <w:sz w:val="24"/>
        </w:rPr>
        <w:t xml:space="preserve">Боги! Неужели и она?.. </w:t>
      </w:r>
    </w:p>
    <w:p>
      <w:pPr>
        <w:pStyle w:val="2"/>
        <w:jc w:val="both"/>
        <w:rPr>
          <w:rFonts w:eastAsia="Arial Unicode MS" w:cs="Arial Unicode MS"/>
          <w:sz w:val="24"/>
        </w:rPr>
      </w:pPr>
      <w:r>
        <w:rPr>
          <w:rFonts w:eastAsia="Arial Unicode MS" w:cs="Arial Unicode MS"/>
          <w:sz w:val="24"/>
        </w:rPr>
        <w:t xml:space="preserve">- Ах ты мой миленький… Ты, верно, голоден? Это всё я, глупая и никчёмная Ню… Целых восемнадцать свитков! </w:t>
      </w:r>
    </w:p>
    <w:p>
      <w:pPr>
        <w:pStyle w:val="2"/>
        <w:jc w:val="both"/>
        <w:rPr/>
      </w:pPr>
      <w:r>
        <w:rPr>
          <w:rFonts w:eastAsia="Arial Unicode MS" w:cs="Arial Unicode MS"/>
          <w:sz w:val="24"/>
        </w:rPr>
        <w:t>Голоден?.. Да, он голоден… Может, хоть благодаря этим свиткам, его, страдающего похмельем и зевотою ничтожного Синя…</w:t>
      </w:r>
    </w:p>
    <w:p>
      <w:pPr>
        <w:pStyle w:val="2"/>
        <w:jc w:val="both"/>
        <w:rPr/>
      </w:pPr>
      <w:r>
        <w:rPr>
          <w:rFonts w:eastAsia="Arial Unicode MS" w:cs="Arial Unicode MS"/>
          <w:sz w:val="24"/>
        </w:rPr>
        <w:t>- Пойду расскажу об этом нашей соседке Бу! Она позволяла себе потешаться над моим Синем… Жалкая курица! Кстати, эти свитки… Может, ты покажешь их мне?.. Впрочем, нет… Я не достойна… Прости! Мне пора!</w:t>
      </w:r>
    </w:p>
    <w:p>
      <w:pPr>
        <w:pStyle w:val="2"/>
        <w:jc w:val="both"/>
        <w:rPr/>
      </w:pPr>
      <w:r>
        <w:rPr>
          <w:rFonts w:eastAsia="Arial Unicode MS" w:cs="Arial Unicode MS"/>
          <w:sz w:val="24"/>
        </w:rPr>
        <w:t>Видимо, обед отменяется… Хорошо хоть этот Му отправился восвояси… Боги! Неужели некому…</w:t>
      </w:r>
    </w:p>
    <w:p>
      <w:pPr>
        <w:pStyle w:val="2"/>
        <w:jc w:val="both"/>
        <w:rPr>
          <w:rFonts w:eastAsia="Arial Unicode MS" w:cs="Arial Unicode MS"/>
          <w:sz w:val="24"/>
        </w:rPr>
      </w:pPr>
      <w:r>
        <w:rPr>
          <w:rFonts w:eastAsia="Arial Unicode MS" w:cs="Arial Unicode MS"/>
          <w:sz w:val="24"/>
        </w:rPr>
        <w:t>- Знаешь, Синь…</w:t>
      </w:r>
    </w:p>
    <w:p>
      <w:pPr>
        <w:pStyle w:val="2"/>
        <w:jc w:val="both"/>
        <w:rPr>
          <w:rFonts w:eastAsia="Arial Unicode MS" w:cs="Arial Unicode MS"/>
          <w:sz w:val="24"/>
        </w:rPr>
      </w:pPr>
      <w:r>
        <w:rPr>
          <w:rFonts w:eastAsia="Arial Unicode MS" w:cs="Arial Unicode MS"/>
          <w:sz w:val="24"/>
        </w:rPr>
        <w:t>Цзы… Это Цзы… Неужели и он?..</w:t>
      </w:r>
    </w:p>
    <w:p>
      <w:pPr>
        <w:pStyle w:val="2"/>
        <w:jc w:val="both"/>
        <w:rPr/>
      </w:pPr>
      <w:r>
        <w:rPr>
          <w:rFonts w:eastAsia="Arial Unicode MS" w:cs="Arial Unicode MS"/>
          <w:sz w:val="24"/>
        </w:rPr>
        <w:t>- Мне плохо, Синь… Я же с самого начала знал, что яйца не первой свежести… Желудок, мне кажется, он лопнет… Синь… Ты же не оставишь меня в столь бедственном положении? Если что… я на заднем дворе! И… бумага…</w:t>
      </w:r>
    </w:p>
    <w:p>
      <w:pPr>
        <w:pStyle w:val="2"/>
        <w:jc w:val="both"/>
        <w:rPr>
          <w:rFonts w:eastAsia="Arial Unicode MS" w:cs="Arial Unicode MS"/>
          <w:sz w:val="24"/>
        </w:rPr>
      </w:pPr>
      <w:r>
        <w:rPr>
          <w:rFonts w:eastAsia="Arial Unicode MS" w:cs="Arial Unicode MS"/>
          <w:sz w:val="24"/>
        </w:rPr>
        <w:t>Нет! Что он делает? Это же…</w:t>
      </w:r>
    </w:p>
    <w:p>
      <w:pPr>
        <w:pStyle w:val="2"/>
        <w:jc w:val="both"/>
        <w:rPr>
          <w:rFonts w:eastAsia="Arial Unicode MS" w:cs="Arial Unicode MS"/>
          <w:sz w:val="24"/>
        </w:rPr>
      </w:pPr>
      <w:r>
        <w:rPr>
          <w:rFonts w:eastAsia="Arial Unicode MS" w:cs="Arial Unicode MS"/>
          <w:sz w:val="24"/>
        </w:rPr>
        <w:t>…</w:t>
      </w:r>
      <w:r>
        <w:rPr>
          <w:rFonts w:eastAsia="Arial Unicode MS" w:cs="Arial Unicode MS"/>
          <w:sz w:val="24"/>
        </w:rPr>
        <w:t>когда Цзы вернулся, его лицо сияло.</w:t>
      </w:r>
    </w:p>
    <w:p>
      <w:pPr>
        <w:pStyle w:val="2"/>
        <w:jc w:val="both"/>
        <w:rPr/>
      </w:pPr>
      <w:r>
        <w:rPr>
          <w:rFonts w:eastAsia="Arial Unicode MS" w:cs="Arial Unicode MS"/>
          <w:sz w:val="24"/>
        </w:rPr>
        <w:t>- У тебя замечательные друзья! Такая мягкая бумага! Кажется, там было что-то написано… Любезнейшему из любезных… Ну, надо же быть таким полным тупицей! Нет, дорогой Синь, мне куда приятней выслушивать твою ворчливую Ню!</w:t>
      </w:r>
    </w:p>
    <w:p>
      <w:pPr>
        <w:pStyle w:val="2"/>
        <w:jc w:val="both"/>
        <w:rPr>
          <w:rFonts w:eastAsia="Arial Unicode MS" w:cs="Arial Unicode MS"/>
          <w:sz w:val="24"/>
        </w:rPr>
      </w:pPr>
      <w:r>
        <w:rPr>
          <w:rFonts w:eastAsia="Arial Unicode MS" w:cs="Arial Unicode MS"/>
          <w:sz w:val="24"/>
        </w:rPr>
        <w:t>Ворчливая Ню?.. Да, у него действительно замечательные друзья… Ворчливая Ню?! И бумага?.. Да, у него действительно замечательные друзья…</w:t>
      </w:r>
    </w:p>
    <w:p>
      <w:pPr>
        <w:pStyle w:val="2"/>
        <w:jc w:val="both"/>
        <w:rPr>
          <w:rFonts w:eastAsia="Arial Unicode MS" w:cs="Arial Unicode MS"/>
          <w:sz w:val="24"/>
        </w:rPr>
      </w:pPr>
      <w:r>
        <w:rPr>
          <w:rFonts w:eastAsia="Arial Unicode MS" w:cs="Arial Unicode MS"/>
          <w:sz w:val="24"/>
        </w:rPr>
      </w:r>
    </w:p>
    <w:p>
      <w:pPr>
        <w:pStyle w:val="2"/>
        <w:jc w:val="both"/>
        <w:rPr>
          <w:rFonts w:ascii="Batang;바탕" w:hAnsi="Batang;바탕" w:eastAsia="Arial Unicode MS" w:cs="Arial Unicode MS"/>
          <w:b/>
          <w:b/>
          <w:bCs/>
          <w:sz w:val="24"/>
        </w:rPr>
      </w:pPr>
      <w:r>
        <w:rPr>
          <w:rFonts w:eastAsia="Arial Unicode MS" w:cs="Arial Unicode MS" w:ascii="Batang;바탕" w:hAnsi="Batang;바탕"/>
          <w:b/>
          <w:bCs/>
          <w:sz w:val="24"/>
        </w:rPr>
        <w:t>История 14. Болезнь Синь-Цзы.</w:t>
      </w:r>
    </w:p>
    <w:p>
      <w:pPr>
        <w:pStyle w:val="2"/>
        <w:jc w:val="both"/>
        <w:rPr>
          <w:rFonts w:ascii="Batang;바탕" w:hAnsi="Batang;바탕" w:eastAsia="Arial Unicode MS" w:cs="Arial Unicode MS"/>
          <w:b/>
          <w:b/>
          <w:bCs/>
          <w:sz w:val="24"/>
        </w:rPr>
      </w:pPr>
      <w:r>
        <w:rPr>
          <w:rFonts w:eastAsia="Arial Unicode MS" w:cs="Arial Unicode MS" w:ascii="Batang;바탕" w:hAnsi="Batang;바탕"/>
          <w:b/>
          <w:bCs/>
          <w:sz w:val="24"/>
        </w:rPr>
      </w:r>
    </w:p>
    <w:p>
      <w:pPr>
        <w:pStyle w:val="2"/>
        <w:jc w:val="both"/>
        <w:rPr>
          <w:rFonts w:eastAsia="Arial Unicode MS" w:cs="Arial Unicode MS"/>
          <w:sz w:val="24"/>
        </w:rPr>
      </w:pPr>
      <w:r>
        <w:rPr>
          <w:rFonts w:eastAsia="Arial Unicode MS" w:cs="Arial Unicode MS"/>
          <w:sz w:val="24"/>
        </w:rPr>
        <w:t>Однажды…</w:t>
      </w:r>
    </w:p>
    <w:p>
      <w:pPr>
        <w:pStyle w:val="Normal"/>
        <w:rPr>
          <w:rFonts w:eastAsia="Arial Unicode MS" w:cs="Arial Unicode MS"/>
          <w:sz w:val="24"/>
        </w:rPr>
      </w:pPr>
      <w:r>
        <w:rPr>
          <w:rFonts w:eastAsia="Arial Unicode MS" w:cs="Arial Unicode MS"/>
          <w:sz w:val="24"/>
        </w:rPr>
      </w:r>
    </w:p>
    <w:sectPr>
      <w:footerReference w:type="default" r:id="rId2"/>
      <w:type w:val="nextPage"/>
      <w:pgSz w:w="11906" w:h="16838"/>
      <w:pgMar w:left="2880" w:right="1646"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Book Antiqua" w:hAnsi="Book Antiqua" w:cs="Book Antiqu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32:00Z</dcterms:created>
  <dc:creator>Schetkov A.V.</dc:creator>
  <dc:description/>
  <dc:language>en-US</dc:language>
  <cp:lastModifiedBy>Schetkov A.V.</cp:lastModifiedBy>
  <dcterms:modified xsi:type="dcterms:W3CDTF">2002-02-13T16:35:00Z</dcterms:modified>
  <cp:revision>2</cp:revision>
  <dc:subject/>
  <dc:title>Истории о Мастере Синь-Цзы, рассказанные им самим</dc:title>
</cp:coreProperties>
</file>