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Балага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стенке тряпочной дрожи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инялая звез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Гамлет правит лошадьм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и помощи кнут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Лир, почёсываясь, пьё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арное молок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му дорога, как всегд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ётся нелегк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то кружится голо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то проймёт поно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Гамлет «быть или не быть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убнит себе под но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дочь родная старик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торый день пья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Фонарь качается, скрип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в небесах – лу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омео яростно храпи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калится во сн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Лир игриво подмигну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асплывшейся лун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ытер губы рукаво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спомнил, как вчер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и тащились сквозь туман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утра и до утр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город всё ещё далё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чёрт его дери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Лошадок, бедных, пожале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у, право… ма шери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Гамлет хохотнёт в отв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раньше, как всег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стенке тряпочной дрожи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инялая звез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еужели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ужели ни о чё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не знал тогда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ё рассказывал, смея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бежать су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Иуда морщил лоб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еребил губу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Не хотелося ему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скушать судьб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– проклятый Сата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Каифа, пё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Не из верности ли т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Него донёс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лько… рыжую башк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сле не чеш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час, когда отнимут све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 твоей души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серебренников  звон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Каифы речь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дрожание рук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утулых плеч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Замолчи…» - а самом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удится: в толп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… с разорванной щеко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мухой на губ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т, кивнул ему… а во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махал руко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глаза его полн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олью и тоско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них и то, что на земл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ыло, будет, ес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т этих клятых глаз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зора не отвесть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Шею в петлю… лишь бы Он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гинул без сле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ужели ни о чё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Он не знал тогда?!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Дьяко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…</w:t>
      </w:r>
      <w:r>
        <w:rPr>
          <w:rFonts w:cs="Book Antiqua" w:ascii="Book Antiqua" w:hAnsi="Book Antiqua"/>
          <w:sz w:val="18"/>
        </w:rPr>
        <w:t>он радовался Солнышку, как чуд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гда глядел порою в облак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ледовал за дьяконом повсюд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истребимый запах чесно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етерок, шагни он за ворот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браться норовил за воротник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Какая нынче славная пого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его ж ты расшалился, озорник?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еменит заснеженной дорог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отворяя двери в Божий хра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подмигнёт свояченице строго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накомым улыбнётся старика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те… ну, точно куры на насесте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до чего же дьякон их хорош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лужбу он отслужит честь по чест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богоньких, и тех бросает в дрож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дьякон утирается ветошко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щурится на свечек огонь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 тёщи щи томлёные с морошко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малиновым вареньем пирог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после… разговор «за инородца»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онная Варварушка, же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он  лицом в плечо её уткнётс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лопнет… разорвётся тиши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н увидит… Ивченко из перво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го, что был судим за самостре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унтера, что, жалуясь на нерв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 плакал, то молился и хрипе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рваных тел воняющую груд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хищный блеск германского шты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…</w:t>
      </w:r>
      <w:r>
        <w:rPr>
          <w:rFonts w:cs="Book Antiqua" w:ascii="Book Antiqua" w:hAnsi="Book Antiqua"/>
          <w:sz w:val="18"/>
        </w:rPr>
        <w:t>он радовался Солнышку, как чуд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гда глядел порою в обла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Хранитель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линок, что обагрён драконьей кровью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лные отчаянья глаз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Хранитель, я не верил пустословью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там, на юге, грянула гроз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ители… владыки подземель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ишённые и света, и лиц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и пришли с неведомою целью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ужасом наполнили сердца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Хранитель?.. вы устали, право слово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… ваш клинок в дымящейся кров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Я отрешился от всего мирског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 имя высшей правды и любв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тому – молю я вас смиренно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ставьте эту келью навсег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ё поглотит проклятая Геен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прасно вы явилися сюда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Но мы же отступаем, пядь за пядью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еряя наши земли, господин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еред их бесчисленною ратью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устоит из смертных ни один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, в келье наши стоны и проклять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Хранителю и вправду не слышны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Быть может, ты желаешь, чтоб опять 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рнулся на поля чужой войны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уда, где тишину кромсают крик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боли нет ни края, ни конца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– огонёк лампады, старцев ли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н взглянул на пришлого юн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линок, что обагрён драконьей кровью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лные отчаянья глаз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Ну, что же, в путь… с надеждой и любовью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ас да не оставят небеса!..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lang w:val="en-US"/>
        </w:rPr>
      </w:pPr>
      <w:r>
        <w:rPr>
          <w:rFonts w:cs="Book Antiqua" w:ascii="Book Antiqua" w:hAnsi="Book Antiqua"/>
          <w:b/>
          <w:bCs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Как хотелось забыться сном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хотелось забыться сно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– когда заедали вш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писал в дневнике своё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кровенья больной душ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ему не хватало сл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тогда, как завзятый сноб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столичных честил ослов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тирая покатый лоб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м, в салонах беззубых львиц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забыли уже юнц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, не тронув заплывших лиц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азворачивал им серд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должно быть, мадам Рен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опотала в который раз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ескать, был он на самом дн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 того и покинул на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Дескать, грешен </w:t>
      </w:r>
      <w:r>
        <w:rPr>
          <w:rFonts w:cs="Book Antiqua" w:ascii="Book Antiqua" w:hAnsi="Book Antiqua"/>
          <w:i/>
          <w:iCs/>
          <w:sz w:val="18"/>
        </w:rPr>
        <w:t>мосьё поэт</w:t>
      </w:r>
      <w:r>
        <w:rPr>
          <w:rFonts w:cs="Book Antiqua" w:ascii="Book Antiqua" w:hAnsi="Book Antiqua"/>
          <w:sz w:val="18"/>
        </w:rPr>
        <w:t>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вистлив, и зол, и глуп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азве чудный… слетит соне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этих тонких, бесцветных губ?!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– при чём тут его грех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оставил столицу са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читает теперь стих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иним, ласковым небеса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олько… он и теперь не проч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гасить на террасе све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мечтать напролёт всю ноч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однажды возьмёт бил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ернётся в мир… по весн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мир, что полон слепцов и лжи,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Чтоб… по сходной </w:t>
      </w:r>
      <w:r>
        <w:rPr>
          <w:rFonts w:cs="Book Antiqua" w:ascii="Book Antiqua" w:hAnsi="Book Antiqua"/>
          <w:i/>
          <w:iCs/>
          <w:sz w:val="18"/>
        </w:rPr>
        <w:t>продать</w:t>
      </w:r>
      <w:r>
        <w:rPr>
          <w:rFonts w:cs="Book Antiqua" w:ascii="Book Antiqua" w:hAnsi="Book Antiqua"/>
          <w:sz w:val="18"/>
        </w:rPr>
        <w:t xml:space="preserve"> цен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кровенья больной душ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Мосьё легионер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рячий, мертвенный песок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олнце злое лиш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где-то старенький отец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веркающий Париж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та, что напрочь лише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зысканных мане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ого дьявола ты зде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осьё легионер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этот задница капра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ебя он невзлюби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ыжить в этаком Ад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ебе не хватит си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т Жаннеты писем нет 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мир жесток и се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ого дьявола ты зде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осьё легионер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твой приятель, дылда Пьер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олжно быть, пьян, а т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чёрных пялишься опя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проклятой «высоты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кто из них заклятый враг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кто миссионер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ого дьявола ты зде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осьё легионер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емень врезается в плеч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а передов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ечтаешь ты, как по весн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рнёшься ты домо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– сохранят ли жизнь твою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Посланцы высших сфер»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ого дьявола ты зде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осьё легионер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Велеслав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Умом Владимир не бога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на расправу скор…» -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ухмыльнулся Велесла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бревно вонзил топор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ж позаботился с лихв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 нём пресветлый княз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шёл забаву… под шумок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топтал холопа в гряз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лужи ему, что пёс цепно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щё и спину гн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Мне перед этим… спину гнуть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еруне сохран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что мне эта канитель?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ль князю я не мил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меч отцовский Велеслав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колодце утопи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сам подался налегк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заволжские лес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… прогудел набат, и гар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крыла небеса!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Ишь, опоясался мечом…» -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кривился светлый княз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гда опальный Велеслав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Шагнул к нему, смеяс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Девах таскать тебе в подпо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Щенков своих прос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только я… мой господин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лужу Святой Рус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тому – бровей не хмур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 корёжь ли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Холоп иль нет я, а Руси…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Я верен… до конца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sectPr>
      <w:type w:val="nextPage"/>
      <w:pgSz w:w="11906" w:h="16838"/>
      <w:pgMar w:left="2880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12:00Z</dcterms:created>
  <dc:creator>Schetkov A.V.</dc:creator>
  <dc:description/>
  <dc:language>en-US</dc:language>
  <cp:lastModifiedBy>Schetkov A.V.</cp:lastModifiedBy>
  <dcterms:modified xsi:type="dcterms:W3CDTF">2002-03-20T19:15:00Z</dcterms:modified>
  <cp:revision>2</cp:revision>
  <dc:subject/>
  <dc:title/>
</cp:coreProperties>
</file>