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Филёр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ёмный переул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семь, двадцать 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окне напроти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т зажгли о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ищие студент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ЦИК и прочий взд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ы же замерзаеш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н филё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м… под абажур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арксов “Капитал”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десь же, слава бог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ром загрохота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чужой парадн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ячется, как вор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алкий и несчастны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н филё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арышни курсист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они милы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ялиться на ок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з промозглой мгл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вотою пропахши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ёрный корид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шляет надсадн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н филё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ождик так и се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ёрт его дер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чно пьяный дворни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асит фонар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длец полковни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расправу ск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здыхает тяжк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н филё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1"/>
        <w:rPr>
          <w:rFonts w:ascii="Book Antiqua" w:hAnsi="Book Antiqua" w:cs="Book Antiqua"/>
          <w:sz w:val="18"/>
        </w:rPr>
      </w:pPr>
      <w:r>
        <w:rPr>
          <w:rFonts w:cs="Book Antiqua"/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 сморкаясь громко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 латаный рукав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н в блокнот заносит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ак велит устав: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Тёмный переулок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… гнилой забор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Свет, что просочился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з-под тёмных штор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На полу ошметья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онского дерьм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(Он замёрз… к тому же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Голоден весьма…)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Тощий студиозус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а носу прыщ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(А на ужин дом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Голубцы и щи…)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ажется, на третьем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ли на шестом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(Помешал подслушать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Проклятущий гром…)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А второго звали,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Кажется, Егор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Подпись-закорючка: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ванов… филёр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ёмный переул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семь, двадцать 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окне напроти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т зажгли о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ищие студент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ЦИК и прочий взд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ы же замерзаеш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н филё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Хозяин снов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ричок, Хозяин снов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алился сп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оро посох колдовск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ать ему о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 спящими следи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смыкая глаз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до старому с часо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дохнуть сейчас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 вот ведь в чём беда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з ночной стран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слетают к старичк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азочные с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идно – некому махну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сохом над ни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б залил его глаз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овидений ды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здыхает старичок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ескать, не везё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евает, колпачк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крывая ро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х!.. и посох колдовск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ать ему сейча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 спящими следи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смыкая глаз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хотелось бы ем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ладко-сладко спать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пора… и он, вздохнув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ночь спешит о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бы роем мотылько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з ночной стран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винуясь старичк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мир слетали сны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2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Арлекин с горящими глазами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рлекин с горящими глазам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на сцену выскочу опя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б чужими говорить слова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лицо на маску промен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т, что сочинил для Арлеки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ёлчный, хоть лирический памфл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ему, мерзавцу, всё едино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нял я слова его, иль н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лавное, чтоб вовремя споткнулс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ожу позабавнее скро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делал вид, что строчкой поперхнулс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чти что выбился из с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От того ли столь желанна точка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Арлекину?..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eastAsia="Book Antiqua" w:cs="Book Antiqua" w:ascii="Book Antiqua" w:hAnsi="Book Antiqua"/>
          <w:iCs/>
          <w:sz w:val="18"/>
        </w:rPr>
        <w:t xml:space="preserve">                       </w:t>
      </w:r>
      <w:r>
        <w:rPr>
          <w:rFonts w:cs="Book Antiqua" w:ascii="Book Antiqua" w:hAnsi="Book Antiqua"/>
          <w:iCs/>
          <w:sz w:val="18"/>
        </w:rPr>
        <w:t>Господи, прости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Но такою долгой стала строчка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Как же мне её произнести?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Плачу… и, размазывая слёзы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Строчки я выплёвываю вновь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Это не мои – чужие грёзы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Не мои – надежда и любовь!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Монолог усталого паяца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Жалкого безумца и пшюта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Как же мне его не испугаться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Строчками покрытого листа?!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Много ль моего во мне осталось?..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О, судьба жестокая моя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Но – из сердца вырву я усталость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Ту, что сочинил совсем не я!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И опять явлюсь я перед вами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Тот, что одинок, хоть не один,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Арлекин с горящими глазами…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Впрочем, нет, теперь не Арлекин!..</w:t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iCs/>
          <w:sz w:val="18"/>
        </w:rPr>
      </w:pPr>
      <w:r>
        <w:rPr>
          <w:rFonts w:cs="Book Antiqua" w:ascii="Book Antiqua" w:hAnsi="Book Antiqua"/>
          <w:b/>
          <w:i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Застыли в углу барабаны и горны…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стыли в углу барабаны и гор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ичто не смутит тиши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ы только, пожалуйста, их не тревожьт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усть снятся им добрые с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и добровольно, а не по указк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ишились покоя и сн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десь ни при чём ваши взрослые страст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оя у мальчишек вой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усть не грохочут на ней канонад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в общем, атаки ред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едательство друга и горечь обид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пиваются пулей в вис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да, ваши зрелые возраст и опы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ам их, увы, не пон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всё же, пожалуйста, вы не тревожьт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альчишек, вернувшихся вс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целую вечность… и горны застыл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лчат барабаны в угл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долю секунды… и – скоро мальчишка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Шагать в предрассветную мгл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олнии, небо кромсая на част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орогу осветят им внов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алой зарёю из ясного неб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чится мальчишечья кров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от, барабанною, чёткою дробью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тречая… встречая рассв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ходят мальчиш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              </w:t>
      </w:r>
      <w:r>
        <w:rPr>
          <w:rFonts w:cs="Book Antiqua" w:ascii="Book Antiqua" w:hAnsi="Book Antiqua"/>
          <w:sz w:val="18"/>
        </w:rPr>
        <w:t>и кто-то, быть мож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укою помашет им вслед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долю секунды… на целую вечнос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альчишки вернулись с вой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стыли в углу барабаны и гор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ичто не смутит тишины…</w:t>
      </w:r>
    </w:p>
    <w:p>
      <w:pPr>
        <w:pStyle w:val="Normal"/>
        <w:rPr>
          <w:rFonts w:ascii="Book Antiqua" w:hAnsi="Book Antiqua" w:eastAsia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Heading2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Дон Кихот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енился Санчо на вдов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Росинант издо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Ну, чем прогневал я теб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, милосердный бог?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сердце сжалось, и чел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опит холодный по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неужели он и ес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т самый дон Кихот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н вздохнул и помяну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евышнего Твор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годяя, что поро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пящего маль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о, как злобно хохота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лумящийся народ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Ах, неужели этот шу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важный дон Кихот?..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латы яростно скрипя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хочется рыд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от чего ему нельз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седло вскочить опять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чаться так, чтоб пыль столб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 самых от воро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б знали все, что это он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Отважный дон Кихо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Ах, старость… чёртова напас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нас сбивает с ног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взмыл, как прежде, к небеса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ркающий клинок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Так много в свете подлец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что же ты! вперёд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усть знают все, что жив пок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важный дон Кихот!!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2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Давид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всем устал портной Давид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драв отвислый нос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вид Ивану Ильич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рочит впотьмах доно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…</w:t>
      </w:r>
      <w:r>
        <w:rPr>
          <w:rFonts w:cs="Book Antiqua" w:ascii="Book Antiqua" w:hAnsi="Book Antiqua"/>
          <w:sz w:val="18"/>
        </w:rPr>
        <w:t>майора Лисьева вдов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вала его к себ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говорить о господах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ткани, о судьб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том, что модно по вес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чем живёт Моск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ариж, Брюссель и Люксембург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прочие сл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дова… и звать его на чай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У бедного жид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леченья к женщине так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будет никог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 тому же… ах, Иван Ильич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это, видит б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, право слово, не встреча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их ужасных ног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то… полковник, чёрт возьм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чувствует подво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эта глупая вдо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жин с двух до трё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ида обидеть ни за что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 моду и Москву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О, почему же я жид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одился и живу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да б не это, я б тог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нялся ей всерьёз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н клянёт свою судьб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драв отвислый но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Рыцарь, чьи доспехи серебрятся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ыцарь, чьи доспехи серебрятс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зыбком свете призрачной лун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лицами спящими проскач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же не нарушив тиши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нь его, создание туман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ёгок и стремителен, как тен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как тень, боясь дневного све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он, едва наступит ден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ражники уснули в караулк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стальные копья опершис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ыцаря глаза во мгле мерцаю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из глаз коня сочится слиз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ночь… полоумная старух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ищенка, чьи волосы черн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кинется… и вскрикнет… узнава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прочем, это сны, всего лишь с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Господи!» - а рыцарь останови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оего бесплотного кон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 ворот дубовых магистрат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нет ожидать прихода дн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ужели… Господи Всевышни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она молилася о нё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то же это лунное сиянь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адно пьёт таким знакомым ртом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огда покажется светило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олотом лучей кромсая тьм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 рыцарю приблизится старух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– кивнёт приветливо ем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о… пора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</w:t>
      </w:r>
      <w:r>
        <w:rPr>
          <w:rFonts w:cs="Book Antiqua" w:ascii="Book Antiqua" w:hAnsi="Book Antiqua"/>
          <w:sz w:val="18"/>
        </w:rPr>
        <w:t>и снова станет пепло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 матери вернувшийся с войн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ыцарь, чьи доспехи серебрятс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В зыбком свете призрачной луны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2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Heading3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i w:val="false"/>
          <w:iCs w:val="false"/>
        </w:rPr>
        <w:t>Прощай, Серёжка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Heading1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i w:val="false"/>
          <w:iCs w:val="false"/>
        </w:rPr>
        <w:t>Прощай, Серёжка… в этот раз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олжно быть, навсегда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Увы, не верят в чудеса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Большие города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не понять им, городам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Что значит, налегке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Сигать на вражеской фрегат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С навахою в руке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задыхаться, и тонуть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дыму пороховом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А после с матроснёй глушить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Яванский жгучий ром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песней вольной поминать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Отчаянных бродяг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Что души отдали Творцу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последней из атак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рану рваную в боку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ализывать, скул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ждать, когда же, наконец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Покажется земл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Ты… помнишь, пенною волной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стречал нас океан?..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как мечтали мы достичь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алёких, дивных стран?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Но – от штурвала и снастей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Увы, всё дальше ты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 xml:space="preserve">Я знаю, в этих городах 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Ничто… твои мечты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… рёва ледяных ветров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Не любят города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Прощай, Серёжка… в этот раз,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олжно быть, навсегда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Светлячок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д огромным лопух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нул огонёк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 фонарик запалил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Крошка светлячок…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И мерцает огонёк…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Робок он весьма…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Но – от крошки второпях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тступает тьма…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темнели небе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дарил гром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не гаснет огонё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м, под лопух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 дрогнет… и опя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нет на ветр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жет, спрятаться ем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тёплую нору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о… не хочет отступать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ошка светлячок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почти что в эту ноч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лнышко зажёг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на крылушках ег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пельки рос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боится светлячо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рохота гроз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ускай грохочет зл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небесах гроз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ова синими к утр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нут небе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И до самой до зар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ж наверняк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погаснет огонё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ошки светляч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Первые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ервые… как просто быть им первы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рогнули тяжёлые вин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легко же с их стальными нерва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корять обитель высо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курсистки дарят им внимани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обожаньем глядя, как он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спеша включают зажигани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злетают, ангелам сродн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нгелы?.. какие, к чёрту, скажет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нгелы, когда, наверняк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нужны им вовсе ни пейзажи т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де простор и свет, и обл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и важно ль то, что их героя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личают полосы газ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осы газет столичных, кои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е вы устилаете клозет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урсистки… все они, наверно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одна, наивны и глуп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влюблённость – чувство, в общем, скверно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 кому?.. к любимчикам толпы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икто из вас… не удосужилс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оть на миг представить, что подчас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лача от отчаянья и ужа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ервые не сводят с неба глаз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том… включая зажигани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идят только лопасти вин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е, кому курсисток обожани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осторг толпы… и… высо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Heading2"/>
        <w:rPr/>
      </w:pPr>
      <w:r>
        <w:rPr/>
        <w:t>Господин врал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2"/>
        <w:rPr/>
      </w:pPr>
      <w:r>
        <w:rPr/>
        <w:t>Сонет 1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Барон! вы, положительно, ум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трактовать божественного Дан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корчить из себя комедиан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Ценителя прокисшей старины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это ваше язвенное «ха»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елаете казаться исполином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ас губит жёлчь, склероз, пристрастье к вина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так же ярость… что таить греха!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вот сейчас оплёванный барон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ерещит: наглец! и шпагу вон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гда-то и сквитаемся с бароном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И, говорить такие пустя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в кабачке, где устрицы мяг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, чёрт возьми, заправлены бульоном!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Heading2"/>
        <w:rPr/>
      </w:pPr>
      <w:r>
        <w:rPr/>
        <w:t>Тот город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…</w:t>
      </w:r>
      <w:r>
        <w:rPr>
          <w:rFonts w:cs="Book Antiqua" w:ascii="Book Antiqua" w:hAnsi="Book Antiqua"/>
          <w:sz w:val="18"/>
        </w:rPr>
        <w:t>а город о тебе забы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был давным-давн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караулке ни душ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 горит окн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кно в трактире, где подчас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 эля в стельку пьян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тобою ночи напролё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анился брат Ива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т самый… помнишь?.. бород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щит, что цветом в кров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еч двуручный, и аркан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шрам, рассекший бров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ости, но… слуги корол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го подстерегл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коны Там, как ни крут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иктуют короли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бедолага на сук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олтался б до сих п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ты… который спорил с ним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И был на слово скор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ы щит упрятал на черда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бросал тряпьё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всегда решил забы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городе своё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том, как шёл сквозь време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уда, где свет в ок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это проще, может бы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статься в стороне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икогда… и ни за чт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чувствовать вины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чёрт возьми, твои гла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и же слёз пол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ужак?.. ну, что ты! сделай шаг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явью ставшем с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т город встретит чужак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спыхнет свет в ок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2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Русь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Мне отец говорил: Рус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ой, правдой служи, сын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б служил, не жалея сил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найти я её не м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х, помру я, помру, чернец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 тоски от хмельной загнус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скажи же ты, наконец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де она, та Святая Русь!..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чернец… промолчал в отв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 – крякнув, хватил вин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Обошёл я… весь этот св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поясан мечом от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Целый свет обошёл… и что ж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нашёл я Святой Рус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ы ведь знаешь, что это лож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о хочешь о том спроси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глаза опустил чернец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внимая речам юнц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ошептал, что людских сердец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оставит любовь Твор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юнец… отшвырнул, смея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тупившийся меч: «Скаж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усть солгали отец и княз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поверил я этой лжи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усь?.. Святая?..» - и тут легл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плечо чернеца рука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Коль окутала сердце мгл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омни… ветер и обл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е… синий небес прост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ишину разметавший гр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омни… лес… и вершины г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не спрашивай ни о чём…»</w:t>
      </w:r>
    </w:p>
    <w:p>
      <w:pPr>
        <w:pStyle w:val="Heading6"/>
        <w:rPr>
          <w:rFonts w:ascii="Book Antiqua" w:hAnsi="Book Antiqua" w:cs="Book Antiqua"/>
          <w:bCs/>
          <w:sz w:val="18"/>
          <w:szCs w:val="24"/>
        </w:rPr>
      </w:pPr>
      <w:r>
        <w:rPr>
          <w:rFonts w:cs="Book Antiqua"/>
          <w:bCs/>
          <w:sz w:val="18"/>
          <w:szCs w:val="24"/>
        </w:rPr>
      </w:r>
    </w:p>
    <w:p>
      <w:pPr>
        <w:pStyle w:val="Normal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Его зрачки хранят нездешний свет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го зрачки хранят нездешний све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волосы и посох пыль дор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ынью пахнут пальцы чуж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го, кто для неё почти что б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а не знает имени ег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всё-таки, нальёт ему ви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олжно быть, он чертовски один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му она, должно быть, не нуж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пить слегка горчащее вин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лушать хриплый голос чуж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го слова о том, что есть земл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торую закрыли обл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том, что, если б он остался с не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му б во сне привиделась опя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емля ветров, дождей и облак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емля, которой ввек не отыск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ная, что с рассветом он уйдё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ная, что она обречен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бречена отныне… только жда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го с восторгом слушает о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Целует робко кончики воло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альцы… и седеющий вис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 сладко сознавать себя раб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го, кто для неё почти что б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усть этой ночью с нею будет о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больше ей не нужно ничег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плача… и… жалея… и… люб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а вздыхает, слушая ег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а когда… у городских воро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му она махнёт рукою вслед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станутся слова, его сл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от нездешний… негасимый с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Я не лгу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м, в краю метелей, вьюг и ль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не лгу… ей-богу, госпо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арварская, в общем-то, стра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трактир… и… русская княж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ёрные глаза и гибкий ста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учера её зовут… Ива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ли Мисаил… разбойник! хам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х, и страшен он, скажу я вам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орода лопатой, а гла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а! глаза цепного п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 что мне этот русский пёс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а, куда страшней мороз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ороги… дьявол, и снег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ещё – проклятая тайг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прочем… эта русская княж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она была со мной неж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её Иван… хлебнув винц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езет обниматься без кон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аво… но… тогда я был гото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юбить Сибирь и казак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ороги… чёрт бы их побрал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нега… и вьюгу… и Ура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же я наивен был тогда…</w:t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</w:rPr>
        <w:t>Я не лгу… ей-богу, господа!..</w:t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Тишина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Со святыми упокой…» -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леет пономар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вучат, как никогд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кафист, тропар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же бравый адъютан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нязя самог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Шепчет лысому дьячку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Надо ли чего?..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ишина в монастыр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ожья благод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усарам всё одн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тра помир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Подступил Наполео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ёрт его дер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начит, жить нам, господ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вами до зар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а там…» - и сивый ус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утит кирасир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какою тишин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лон этот ми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нарушит тишин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же храп коне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аль, что только до зар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одолжаться е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шь, как вскинулся дьяч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ья же в том вин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с зарёю навсегд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тишина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т, и неба синев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топила гар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Со святыми упокой…» -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леет пономар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Он видел, как Солнце сменяет Луну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видел, как Солнце сменяет Лун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сны обращаются в ды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куда им знать, что, когда он молчи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 боги беседуют с ним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что за причуды у этих бог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т, что вы… но это не сны…</w:t>
        <w:br/>
        <w:t>И он горячится и брызжет слюн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ечась от стены до стен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релялся?.. да кто им такое сказал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ена?.. неужели она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 стену, смеясь, упирается лбо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лоб обжигает сте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длинный, в халате и тонком пенсн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тревогой глядит на него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он, задыхаясь, лепечет о то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значит… души торжеств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епечет… и знает, что длинный едва л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ймёт его лепет, и то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курит, неспешно поправит пенсн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так же неспешно кивнё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сердце его… разорвётся вот-во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нова, с надсадой дыш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бросит в надменное это пенсн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всё-таки жизнь хороша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значит – ошибку свою осозна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втра продаст револьве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нётся в контору… и сядет опя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 сереньких, пыльных портье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отчас забудет о том, как легк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жил, небесами люби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идел, как Солнце сменяет Лун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сны обращаются в ды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Мальчики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споди, какие несуразны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Эти малолетки юнкер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т пап и мам в каптёрку дворник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ятались они ещё вчер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ятались… от пряников и чмокань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оветов маминых подруг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том… тянулись к ним доверчиво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ё же уставая от разлу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 обидных слов своих товарище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лакали в подушку по ноча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А теперь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</w:t>
      </w:r>
      <w:r>
        <w:rPr>
          <w:rFonts w:cs="Book Antiqua" w:ascii="Book Antiqua" w:hAnsi="Book Antiqua"/>
          <w:sz w:val="18"/>
        </w:rPr>
        <w:t>стоят, винтовки новы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ижимая к худеньким плеча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альчики… они же под присягою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икак нельзя им отступ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врагов… врагов, должно быть, тысяч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зарядов пять… всего лишь 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же затворы сухо щёлкаю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царя с правительством клян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осится на их шеренги стройны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ьяная и злая матросня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глотая слёзы и отчаянь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оль ещё нелепые вчер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новились зрелыми мужчина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Эти малолетки юнкер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не дожидаясь приказани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Гибли, громких слов не говоря,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 каптёрку, стыд… и за отечеств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ещё… за веру и царя…</w:t>
      </w:r>
    </w:p>
    <w:sectPr>
      <w:type w:val="nextPage"/>
      <w:pgSz w:w="11906" w:h="16838"/>
      <w:pgMar w:left="2835" w:right="2267" w:gutter="0" w:header="0" w:top="2552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7:48:00Z</dcterms:created>
  <dc:creator>Schetkov A.V.</dc:creator>
  <dc:description/>
  <dc:language>en-US</dc:language>
  <cp:lastModifiedBy>Schetkov A.V.</cp:lastModifiedBy>
  <cp:lastPrinted>2002-02-18T02:25:00Z</cp:lastPrinted>
  <dcterms:modified xsi:type="dcterms:W3CDTF">2002-02-19T20:43:00Z</dcterms:modified>
  <cp:revision>17</cp:revision>
  <dc:subject/>
  <dc:title>Николай Столицын</dc:title>
</cp:coreProperties>
</file>