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Трамвайчик №5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ондуктор пялится в окно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Хохмач и баламу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 пил, наверное, с утр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озабыл маршру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аявляет, что уста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Устал и хочет спа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Бежит по линии </w:t>
      </w:r>
      <w:r>
        <w:rPr>
          <w:rFonts w:cs="Book Antiqua" w:ascii="Book Antiqua" w:hAnsi="Book Antiqua"/>
          <w:i/>
          <w:iCs/>
          <w:sz w:val="18"/>
        </w:rPr>
        <w:t>кольц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рамвайчик №5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ровода его искря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машинист седо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лядит на искры, как всегд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чая бородой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е спеша притормози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стыке… и опят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Бежит по линии </w:t>
      </w:r>
      <w:r>
        <w:rPr>
          <w:rFonts w:cs="Book Antiqua" w:ascii="Book Antiqua" w:hAnsi="Book Antiqua"/>
          <w:i/>
          <w:iCs/>
          <w:sz w:val="18"/>
        </w:rPr>
        <w:t>кольц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рамвайчик №5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ак просто следовать во тьму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По линии </w:t>
      </w:r>
      <w:r>
        <w:rPr>
          <w:rFonts w:cs="Book Antiqua" w:ascii="Book Antiqua" w:hAnsi="Book Antiqua"/>
          <w:i/>
          <w:iCs/>
          <w:sz w:val="18"/>
        </w:rPr>
        <w:t>кольца</w:t>
      </w:r>
      <w:r>
        <w:rPr>
          <w:rFonts w:cs="Book Antiqua" w:ascii="Book Antiqua" w:hAnsi="Book Antiqua"/>
          <w:sz w:val="18"/>
        </w:rPr>
        <w:t>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машинист стирает по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 бесцветного лиц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ремя, кажется ему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 в силах обогна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Бежит по линии </w:t>
      </w:r>
      <w:r>
        <w:rPr>
          <w:rFonts w:cs="Book Antiqua" w:ascii="Book Antiqua" w:hAnsi="Book Antiqua"/>
          <w:i/>
          <w:iCs/>
          <w:sz w:val="18"/>
        </w:rPr>
        <w:t>кольц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рамвайчик №5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от, до колики в боку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Хохочет машинист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накомый видит он портфел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накомый слышит свис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будто Детство, хоть на миг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обернулось вспят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Бежит по линии </w:t>
      </w:r>
      <w:r>
        <w:rPr>
          <w:rFonts w:cs="Book Antiqua" w:ascii="Book Antiqua" w:hAnsi="Book Antiqua"/>
          <w:i/>
          <w:iCs/>
          <w:sz w:val="18"/>
        </w:rPr>
        <w:t>кольц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рамвайчик №5…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Любезная сеньора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юбезная сеньора, я в печали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не кажется, башмачник дон Луис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злишне наливается мадерой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огда идёт на службу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…</w:t>
      </w:r>
      <w:r>
        <w:rPr>
          <w:rFonts w:cs="Book Antiqua" w:ascii="Book Antiqua" w:hAnsi="Book Antiqua"/>
          <w:i/>
          <w:iCs/>
          <w:sz w:val="18"/>
        </w:rPr>
        <w:t>и язвами пятнала их чума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 донья Эстерсита лепетала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О вечности, когда её внесли</w:t>
      </w:r>
    </w:p>
    <w:p>
      <w:pPr>
        <w:pStyle w:val="Heading1"/>
        <w:rPr/>
      </w:pPr>
      <w:r>
        <w:rPr/>
        <w:t>В собор Святого Павла на носилках…</w:t>
      </w:r>
    </w:p>
    <w:p>
      <w:pPr>
        <w:pStyle w:val="Heading1"/>
        <w:rPr/>
      </w:pPr>
      <w:r>
        <w:rPr/>
        <w:t>О вечност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юбезный дон Диего, от чег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ы не почтили нас своим вниманьем?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изнаться я немного не в себ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олжно быть, виноваты отбивны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 плюс к тому жаркое и вино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 трюфеля, да нежный поросёно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Желудок это всё переварит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лянусь своей сутаною, не в силах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, право, это может помешат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Едва ли двум приятелям старинны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Я коньяку отменного припас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у, с бого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…</w:t>
      </w:r>
      <w:r>
        <w:rPr>
          <w:rFonts w:cs="Book Antiqua" w:ascii="Book Antiqua" w:hAnsi="Book Antiqua"/>
          <w:i/>
          <w:iCs/>
          <w:sz w:val="18"/>
        </w:rPr>
        <w:t>красавица, невинное дитя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Она легла на каменные плиты</w:t>
      </w:r>
    </w:p>
    <w:p>
      <w:pPr>
        <w:pStyle w:val="Heading1"/>
        <w:rPr/>
      </w:pPr>
      <w:r>
        <w:rPr/>
        <w:t>И молча угасала, и тогда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Ему казалось, Господа десница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Коснулась иссушённого лица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На чёрные, гноящиеся раны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i/>
          <w:iCs/>
          <w:sz w:val="18"/>
        </w:rPr>
        <w:t>Пролился све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х, Педро, ваши новые штаны</w:t>
      </w:r>
      <w:r>
        <w:br w:type="page"/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курточка, пошитые мамашей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езжалостно разодраны, мой бог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Вы, дворянин… и видимо, наследник,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этот малолетний негодяй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ессовестно ворующий у нищих?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Жандармы сопляку благоволя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надо бы пороть его, мерзавц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заодно и вас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…</w:t>
      </w:r>
      <w:r>
        <w:rPr>
          <w:rFonts w:cs="Book Antiqua" w:ascii="Book Antiqua" w:hAnsi="Book Antiqua"/>
          <w:i/>
          <w:iCs/>
          <w:sz w:val="18"/>
        </w:rPr>
        <w:t>и плакал, и сутаной утирал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Её… Исусе, тоненькие пальцы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 умолял, и клялся, и… она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Хрипела и беспомощно хваталась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За лекаря замызганный халат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 xml:space="preserve">И юбки суетливых санитарок… 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 гипсовый беспечный херувим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Казался ей посланником Господним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Посланником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осславить всепрощающего бог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 тополя и улочки кривы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ясные, благие небес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голоса мальчишек голоногих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утулые, слепые фонар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башенных часов литые стрелк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маятник… и звон колоколов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донью… Эстерситу, и Луис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акануне выпитый конья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Господи, за эти перекрёстк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запах выпекающихся булок…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>О</w:t>
      </w:r>
      <w:r>
        <w:rPr>
          <w:rFonts w:cs="Book Antiqua" w:ascii="Book Antiqua" w:hAnsi="Book Antiqua"/>
          <w:sz w:val="18"/>
          <w:lang w:val="en-US"/>
        </w:rPr>
        <w:t xml:space="preserve"> Agnus Dei… Lux Aeterna… Dei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ебеса… и донья… голоса…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>И</w:t>
      </w:r>
      <w:r>
        <w:rPr>
          <w:rFonts w:cs="Book Antiqua" w:ascii="Book Antiqua" w:hAnsi="Book Antiqua"/>
          <w:sz w:val="18"/>
          <w:lang w:val="en-US"/>
        </w:rPr>
        <w:t>… Agnus Dei…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овогодняя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дверь стучится тётя Клав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светителя жена: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>Пусть в блинах её отрав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м так нравится о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аводят музыканты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озле ёлки хоровод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ьют кремлёвские куранты…</w:t>
      </w:r>
    </w:p>
    <w:p>
      <w:pPr>
        <w:pStyle w:val="Heading1"/>
        <w:rPr/>
      </w:pPr>
      <w:r>
        <w:rPr/>
        <w:t>Здравствуй, жопа, Новый Год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товарищи по клубу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поддавши коньяку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Хором спели «бабу Любу»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азогнав мою тоску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азномастные таланты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вет искусств несут в народ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ьют кремлёвские куранты…</w:t>
      </w:r>
    </w:p>
    <w:p>
      <w:pPr>
        <w:pStyle w:val="Heading1"/>
        <w:rPr/>
      </w:pPr>
      <w:r>
        <w:rPr/>
        <w:t>Здравствуй, жопа, Новый Год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ступает пьяный кто-т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хозяйского кот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нова к горлу отчего-т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дступает тошнот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У моей соседки банты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унцовый, яркий ро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ьют кремлёвские куранты…</w:t>
      </w:r>
    </w:p>
    <w:p>
      <w:pPr>
        <w:pStyle w:val="Heading1"/>
        <w:rPr/>
      </w:pPr>
      <w:r>
        <w:rPr/>
        <w:t>Здравствуй, жопа, Новый Год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чего же я невесел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В этот </w:t>
      </w:r>
      <w:r>
        <w:rPr>
          <w:rFonts w:cs="Book Antiqua" w:ascii="Book Antiqua" w:hAnsi="Book Antiqua"/>
          <w:i/>
          <w:iCs/>
          <w:sz w:val="18"/>
        </w:rPr>
        <w:t>праздник</w:t>
      </w:r>
      <w:r>
        <w:rPr>
          <w:rFonts w:cs="Book Antiqua" w:ascii="Book Antiqua" w:hAnsi="Book Antiqua"/>
          <w:sz w:val="18"/>
        </w:rPr>
        <w:t>, чёрт возьми?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Я сижу в одном из кресел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заполненных людьм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овесть мне бормочет: пьян т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бессовестно блюё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штаны и на куранты…</w:t>
      </w:r>
    </w:p>
    <w:p>
      <w:pPr>
        <w:pStyle w:val="Heading1"/>
        <w:rPr/>
      </w:pPr>
      <w:r>
        <w:rPr/>
        <w:t>Здравствуй, жопа, Новый Год!</w:t>
      </w:r>
      <w:r>
        <w:br w:type="page"/>
      </w:r>
    </w:p>
    <w:p>
      <w:pPr>
        <w:pStyle w:val="Heading3"/>
        <w:rPr/>
      </w:pPr>
      <w:r>
        <w:rPr/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Кормчий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етер наполнит лиш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ёрные парус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одка его скользнёт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ясные небес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ночь, где сошлись на миг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Грани </w:t>
      </w:r>
      <w:r>
        <w:rPr>
          <w:rFonts w:cs="Book Antiqua" w:ascii="Book Antiqua" w:hAnsi="Book Antiqua"/>
          <w:i/>
          <w:iCs/>
          <w:sz w:val="18"/>
        </w:rPr>
        <w:t>иных</w:t>
      </w:r>
      <w:r>
        <w:rPr>
          <w:rFonts w:cs="Book Antiqua" w:ascii="Book Antiqua" w:hAnsi="Book Antiqua"/>
          <w:sz w:val="18"/>
        </w:rPr>
        <w:t xml:space="preserve"> миров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авит по звёздам путь…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18"/>
        </w:rPr>
        <w:t>Кормчий</w:t>
      </w:r>
      <w:r>
        <w:rPr>
          <w:rFonts w:cs="Book Antiqua" w:ascii="Book Antiqua" w:hAnsi="Book Antiqua"/>
          <w:sz w:val="18"/>
        </w:rPr>
        <w:t xml:space="preserve"> седых богов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синей воде небес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одка скользит, легк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Ей указали путь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вёзды сквозь облак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от, Ориона лук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ончих оскалы псов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авит на дальний свет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18"/>
        </w:rPr>
        <w:t>Кормчий</w:t>
      </w:r>
      <w:r>
        <w:rPr>
          <w:rFonts w:cs="Book Antiqua" w:ascii="Book Antiqua" w:hAnsi="Book Antiqua"/>
          <w:sz w:val="18"/>
        </w:rPr>
        <w:t xml:space="preserve"> седых богов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калит щербатый ро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Хмурит кусты бровей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за кормой, во тьм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ламя чужих огней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арус сплетён из тьмы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олуночных снов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авит на дальний свет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18"/>
        </w:rPr>
        <w:t>Кормчий</w:t>
      </w:r>
      <w:r>
        <w:rPr>
          <w:rFonts w:cs="Book Antiqua" w:ascii="Book Antiqua" w:hAnsi="Book Antiqua"/>
          <w:sz w:val="18"/>
        </w:rPr>
        <w:t xml:space="preserve"> седых богов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насти его скрипят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ьётся о борт вол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лянет во тьму стари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е увидит д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олыхнёт зарё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одки его остов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авит на дальний свет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18"/>
        </w:rPr>
        <w:t>Кормчий</w:t>
      </w:r>
      <w:r>
        <w:rPr>
          <w:rFonts w:cs="Book Antiqua" w:ascii="Book Antiqua" w:hAnsi="Book Antiqua"/>
          <w:sz w:val="18"/>
        </w:rPr>
        <w:t xml:space="preserve"> седых богов…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Мельница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Жмурясь и подчас кряхтя спросонок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Отлучён от собственной родни,</w:t>
      </w:r>
    </w:p>
    <w:p>
      <w:pPr>
        <w:pStyle w:val="Heading1"/>
        <w:rPr/>
      </w:pPr>
      <w:r>
        <w:rPr/>
        <w:t>В окнах старой мельницы бесёнок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Зажигает яркие огни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ак, за годом год, за горизонтом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олнышко окажется едв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пыхивает мельница огням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ертятся литые жернов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 хлебая квас из чёрной плошки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Он забавно морщит пятачок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 блестят отточенные рожки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 сверкает узенький зрачок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ак, за годом год, за горизонтом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олнышко окажется едв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пыхивает мельница огням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ертятся литые жернов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Полночь… и глядит бесёнок в оба,</w:t>
      </w:r>
    </w:p>
    <w:p>
      <w:pPr>
        <w:pStyle w:val="Heading1"/>
        <w:rPr/>
      </w:pPr>
      <w:r>
        <w:rPr/>
        <w:t>Как Луна расплёскивает тьму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Мельника засаленная роба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В пору долговязому ему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ак, за годом год, за горизонтом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олнышко окажется едв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пыхивает мельница огням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ертятся литые жернов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Поглядит на дальние зарницы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В трубочку насыпав табака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На копытца инеем ложится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Белая… пшеничная мука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ак, за годом год, за горизонтом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олнышко окажется едв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спыхивает мельница огням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ертятся литые жернова…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Ярославцев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Гляди, как распогодилось над нам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то она, синьоры, и гроза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 старенькими лётными очкам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веркали Ярославцева глаз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«Всю жизнь я воевал под </w:t>
      </w:r>
      <w:r>
        <w:rPr>
          <w:rFonts w:cs="Book Antiqua" w:ascii="Book Antiqua" w:hAnsi="Book Antiqua"/>
          <w:i/>
          <w:iCs/>
          <w:sz w:val="18"/>
        </w:rPr>
        <w:t>русским</w:t>
      </w:r>
      <w:r>
        <w:rPr>
          <w:rFonts w:cs="Book Antiqua" w:ascii="Book Antiqua" w:hAnsi="Book Antiqua"/>
          <w:sz w:val="18"/>
        </w:rPr>
        <w:t xml:space="preserve"> небом!» -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ричал, наган сжимая в кулак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куда столько ярости в нелепом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едом, благообразном старичке?!.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Да без него загнуся от тоски я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– ветер рвал седые волос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У каждого из вас своя Россия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для меня Россия… не-бе-са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юнкера в ответ кривили рож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альцами крутили у виска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, Ярославцев умница, и всё же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ладно с головой у старик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А под крылом… воинственная Лен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, Господи, бескрайняя тайга…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Бежал на старом </w:t>
      </w:r>
      <w:r>
        <w:rPr>
          <w:rFonts w:cs="Book Antiqua" w:ascii="Book Antiqua" w:hAnsi="Book Antiqua"/>
          <w:i/>
          <w:iCs/>
          <w:sz w:val="18"/>
        </w:rPr>
        <w:t>ньюпоре</w:t>
      </w:r>
      <w:r>
        <w:rPr>
          <w:rFonts w:cs="Book Antiqua" w:ascii="Book Antiqua" w:hAnsi="Book Antiqua"/>
          <w:sz w:val="18"/>
        </w:rPr>
        <w:t xml:space="preserve"> из плен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ровавой и картавящей Ч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том была Италия… допрос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эродром, таящийся в глуши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икому не видимые слёзы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Разбитой… </w:t>
      </w:r>
      <w:r>
        <w:rPr>
          <w:rFonts w:cs="Book Antiqua" w:ascii="Book Antiqua" w:hAnsi="Book Antiqua"/>
          <w:i/>
          <w:iCs/>
          <w:sz w:val="18"/>
        </w:rPr>
        <w:t>обескрыленной</w:t>
      </w:r>
      <w:r>
        <w:rPr>
          <w:rFonts w:cs="Book Antiqua" w:ascii="Book Antiqua" w:hAnsi="Book Antiqua"/>
          <w:sz w:val="18"/>
        </w:rPr>
        <w:t xml:space="preserve"> душ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тающие в дымке очертанья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енесуэлы, чёрт её дери…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И он… махнул </w:t>
      </w:r>
      <w:r>
        <w:rPr>
          <w:rFonts w:cs="Book Antiqua" w:ascii="Book Antiqua" w:hAnsi="Book Antiqua"/>
          <w:i/>
          <w:iCs/>
          <w:sz w:val="18"/>
        </w:rPr>
        <w:t>чужбине</w:t>
      </w:r>
      <w:r>
        <w:rPr>
          <w:rFonts w:cs="Book Antiqua" w:ascii="Book Antiqua" w:hAnsi="Book Antiqua"/>
          <w:sz w:val="18"/>
        </w:rPr>
        <w:t xml:space="preserve"> на прощанье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И двинул в направлении зари…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ринулась на солнечное пьяцц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рылатая… падучая звезд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сё… должно быть, он решил остаться…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Остаться в этом небе </w:t>
      </w:r>
      <w:r>
        <w:rPr>
          <w:rFonts w:cs="Book Antiqua" w:ascii="Book Antiqua" w:hAnsi="Book Antiqua"/>
          <w:i/>
          <w:iCs/>
          <w:sz w:val="18"/>
        </w:rPr>
        <w:t>навсегда</w:t>
      </w:r>
      <w:r>
        <w:rPr>
          <w:rFonts w:cs="Book Antiqua" w:ascii="Book Antiqua" w:hAnsi="Book Antiqua"/>
          <w:sz w:val="18"/>
        </w:rPr>
        <w:t>…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Художник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таренькая фетровая шляпа…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На столе </w:t>
      </w:r>
      <w:r>
        <w:rPr>
          <w:rFonts w:cs="Book Antiqua" w:ascii="Book Antiqua" w:hAnsi="Book Antiqua"/>
          <w:i/>
          <w:iCs/>
          <w:sz w:val="18"/>
        </w:rPr>
        <w:t>бумажные</w:t>
      </w:r>
      <w:r>
        <w:rPr>
          <w:rFonts w:cs="Book Antiqua" w:ascii="Book Antiqua" w:hAnsi="Book Antiqua"/>
          <w:sz w:val="18"/>
        </w:rPr>
        <w:t xml:space="preserve"> цвет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нимет он с рассохшегося шкап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крученные трубкою холст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хозяйка требует аванс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ранные используя слов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… едва он встанет у мольберт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гинет распроклятая Москв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Прахом обернутся </w:t>
      </w:r>
      <w:r>
        <w:rPr>
          <w:rFonts w:cs="Book Antiqua" w:ascii="Book Antiqua" w:hAnsi="Book Antiqua"/>
          <w:i/>
          <w:iCs/>
          <w:sz w:val="18"/>
        </w:rPr>
        <w:t>рэстораны</w:t>
      </w:r>
      <w:r>
        <w:rPr>
          <w:rFonts w:cs="Book Antiqua" w:ascii="Book Antiqua" w:hAnsi="Book Antiqua"/>
          <w:sz w:val="18"/>
        </w:rPr>
        <w:t>…</w:t>
      </w:r>
    </w:p>
    <w:p>
      <w:pPr>
        <w:pStyle w:val="TextBody"/>
        <w:rPr/>
      </w:pPr>
      <w:r>
        <w:rPr/>
        <w:t>С птицей и вонючим коньяком…</w:t>
        <w:br/>
        <w:t>Южные загадочные страны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ягут на холсты одним мазко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потом, когда на холст прольётся</w:t>
      </w:r>
    </w:p>
    <w:p>
      <w:pPr>
        <w:pStyle w:val="Normal"/>
        <w:rPr/>
      </w:pPr>
      <w:r>
        <w:rPr>
          <w:rFonts w:cs="Book Antiqua" w:ascii="Book Antiqua" w:hAnsi="Book Antiqua"/>
          <w:i/>
          <w:iCs/>
          <w:sz w:val="18"/>
        </w:rPr>
        <w:t>Солнечного</w:t>
      </w:r>
      <w:r>
        <w:rPr>
          <w:rFonts w:cs="Book Antiqua" w:ascii="Book Antiqua" w:hAnsi="Book Antiqua"/>
          <w:sz w:val="18"/>
        </w:rPr>
        <w:t xml:space="preserve"> неба синев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мареве волшебного закат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гинет распроклятая Москв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целуй разнузданной молодки,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На стакан меняющей </w:t>
      </w:r>
      <w:r>
        <w:rPr>
          <w:rFonts w:cs="Book Antiqua" w:ascii="Book Antiqua" w:hAnsi="Book Antiqua"/>
          <w:i/>
          <w:iCs/>
          <w:sz w:val="18"/>
        </w:rPr>
        <w:t>любовь</w:t>
      </w:r>
      <w:r>
        <w:rPr>
          <w:rFonts w:cs="Book Antiqua" w:ascii="Book Antiqua" w:hAnsi="Book Antiqua"/>
          <w:sz w:val="18"/>
        </w:rPr>
        <w:t>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опять он крякнет, выпив водк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кривится… и… хлынет горлом кров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Лёгкие, сожжённые чахоткой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ыхаркнут «о Господи» едв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во тьме спасительного бред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гинет распроклятая Москв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таренькая фетровая шляпа…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На столе </w:t>
      </w:r>
      <w:r>
        <w:rPr>
          <w:rFonts w:cs="Book Antiqua" w:ascii="Book Antiqua" w:hAnsi="Book Antiqua"/>
          <w:i/>
          <w:iCs/>
          <w:sz w:val="18"/>
        </w:rPr>
        <w:t>бумажные</w:t>
      </w:r>
      <w:r>
        <w:rPr>
          <w:rFonts w:cs="Book Antiqua" w:ascii="Book Antiqua" w:hAnsi="Book Antiqua"/>
          <w:sz w:val="18"/>
        </w:rPr>
        <w:t xml:space="preserve"> цвет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нимет он с рассохшегося шкап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крученные трубкою холст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хозяйка требует аванс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ранные используя слов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… едва он встанет у мольберт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гинет распроклятая Москв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>Дракон</w:t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Свои у природы законы…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Старалась дракониха-мать…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С рожденья крылаты драконы,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А он не умеет летать…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Пускай это, в общем, нелепо,</w:t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Но так повелось испокон:</w:t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Дракон, не поднявшийся в небо…</w:t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Какой же он, к чёрту, дракон?!</w:t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</w:r>
    </w:p>
    <w:p>
      <w:pPr>
        <w:pStyle w:val="Heading1"/>
        <w:rPr>
          <w:bCs/>
        </w:rPr>
      </w:pPr>
      <w:r>
        <w:rPr>
          <w:bCs/>
        </w:rPr>
        <w:t>Огромные чёрные крылья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Напрасно мозолят глаза…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И плакал дракон от бессилья…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И молча глядел в небеса…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Пускай это, в общем, нелепо,</w:t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Но так повелось испокон:</w:t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Дракон, не поднявшийся в небо…</w:t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Какой же он, к чёрту, дракон?!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И небо дракону казалось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Далёким и близким таким,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Когда поутру разгоралось…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Зарёй разгоралось над ним…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Пускай это, в общем, нелепо,</w:t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Но так повелось испокон:</w:t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Дракон, не поднявшийся в небо…</w:t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Какой же он, к чёрту, дракон?!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И стоя на крае утёса,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Где моря беспечного гул,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Он глянул на Солнце сквозь слёзы…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  <w:t>И в синюю бездну шагнул…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18"/>
        </w:rPr>
      </w:pPr>
      <w:r>
        <w:rPr>
          <w:rFonts w:cs="Book Antiqua" w:ascii="Book Antiqua" w:hAnsi="Book Antiqua"/>
          <w:bCs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Пускай это, в общем, нелепо,</w:t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Но так повелось испокон:</w:t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Дракон, не поднявшийся в небо…</w:t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Какой же он, к чёрту, дракон?!</w:t>
      </w:r>
    </w:p>
    <w:p>
      <w:pPr>
        <w:pStyle w:val="Normal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И небеса бездонные…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ебеса бездонные на Юг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дикие восточные ветр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ападная, въедливая морос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евера далёкого дожд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всё это во мне перемешалос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кажется, что часть моей душ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сталась там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…</w:t>
      </w:r>
      <w:r>
        <w:rPr>
          <w:rFonts w:cs="Book Antiqua" w:ascii="Book Antiqua" w:hAnsi="Book Antiqua"/>
          <w:i/>
          <w:iCs/>
          <w:sz w:val="18"/>
        </w:rPr>
        <w:t>распахивая чёрные крыла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Мы поднимались в солнечные выси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 мой наставник, низменный дракон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з племени великого Владыки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Ловил потоки воздуха, смеясь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 харкая воняющею слизью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Ловил… и… несмышлёному юнцу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Едва-едва увидевшему н-е-б-о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Мне становилось страшно от того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Что… эта синева такою близкой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Вдруг оказалась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ебеса бездонные на Юг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дикие восточные ветр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ападная, въедливая морос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евера далёкого дожд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воины в сверкающих доспехах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яростно храпящих скакунах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ярко полыхнувшие на Солнце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ифриловые тонкие меч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то вспарывают кожу исполин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верженного огненной стрелой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еликого Хранителя пределов…</w:t>
      </w:r>
      <w:r>
        <w:br w:type="page"/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Чья алая пылающая кровь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ымясь стекает в потные ладони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>Его убийц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…</w:t>
      </w:r>
      <w:r>
        <w:rPr>
          <w:rFonts w:cs="Book Antiqua" w:ascii="Book Antiqua" w:hAnsi="Book Antiqua"/>
          <w:i/>
          <w:iCs/>
          <w:sz w:val="18"/>
        </w:rPr>
        <w:t>распахивая чёрные крыла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Мы с ледяными спорили ветрами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 рассекали неба синеву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 падали… и вновь взмывали ввысь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Туда, где опалённые светилом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Неслись куда-то клочья облаков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 слушая порою за спиной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Наставника надсадное дыханье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Я… радовался искренно тому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Что вновь опередил его… и клялся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Не отступать в бою и никогда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Не забывать того, что наполняло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Ветрами обдуваемую грудь: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Сознанье опьяняющую радость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Свободного п-о-л-ё-т-а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ебеса бездонные на Юг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дикие восточные ветр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западная, въедливая морос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евера далёкого дожд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… узкие, бездонные зрачк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 которых остывающее н-е-б-о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олнца заходящего луч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ледяное смерти дуновенье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чёрные, разбитые крыл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радость победителя, и в-е-ч-н-о-с-т-ь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бъятья распахнувшая…</w:t>
      </w:r>
      <w:r>
        <w:br w:type="page"/>
      </w:r>
    </w:p>
    <w:p>
      <w:pPr>
        <w:pStyle w:val="Normal"/>
        <w:rPr>
          <w:rFonts w:ascii="Book Antiqua" w:hAnsi="Book Antiqua" w:eastAsia="Batang;바탕" w:cs="Book Antiqua"/>
          <w:b/>
          <w:b/>
          <w:bCs/>
          <w:sz w:val="18"/>
        </w:rPr>
      </w:pPr>
      <w:r>
        <w:rPr>
          <w:rFonts w:eastAsia="Batang;바탕"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eastAsia="Batang;바탕" w:cs="Book Antiqua"/>
          <w:b/>
          <w:b/>
          <w:bCs/>
          <w:sz w:val="18"/>
        </w:rPr>
      </w:pPr>
      <w:r>
        <w:rPr>
          <w:rFonts w:eastAsia="Batang;바탕"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eastAsia="Batang;바탕" w:cs="Book Antiqua"/>
          <w:b/>
          <w:b/>
          <w:bCs/>
          <w:sz w:val="18"/>
        </w:rPr>
      </w:pPr>
      <w:r>
        <w:rPr>
          <w:rFonts w:eastAsia="Batang;바탕"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eastAsia="Batang;바탕" w:cs="Book Antiqua"/>
          <w:b/>
          <w:b/>
          <w:bCs/>
          <w:sz w:val="18"/>
        </w:rPr>
      </w:pPr>
      <w:r>
        <w:rPr>
          <w:rFonts w:eastAsia="Batang;바탕" w:cs="Book Antiqua" w:ascii="Book Antiqua" w:hAnsi="Book Antiqua"/>
          <w:b/>
          <w:bCs/>
          <w:sz w:val="18"/>
        </w:rPr>
        <w:t>Ангел</w:t>
      </w:r>
    </w:p>
    <w:p>
      <w:pPr>
        <w:pStyle w:val="Normal"/>
        <w:rPr>
          <w:rFonts w:ascii="Book Antiqua" w:hAnsi="Book Antiqua" w:eastAsia="Batang;바탕" w:cs="Book Antiqua"/>
          <w:b/>
          <w:b/>
          <w:bCs/>
          <w:sz w:val="18"/>
        </w:rPr>
      </w:pPr>
      <w:r>
        <w:rPr>
          <w:rFonts w:eastAsia="Batang;바탕"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Ангел в застиранных джинсах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Курит напротив меня,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С тонкой летят сигареты</w:t>
      </w:r>
    </w:p>
    <w:p>
      <w:pPr>
        <w:pStyle w:val="Heading1"/>
        <w:rPr>
          <w:rFonts w:eastAsia="Batang;바탕"/>
        </w:rPr>
      </w:pPr>
      <w:r>
        <w:rPr>
          <w:rFonts w:eastAsia="Batang;바탕"/>
        </w:rPr>
        <w:t>Искры «святого» огня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Держит под мышкою крылья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В серых глазах торжество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Звёздной усыпаны пылью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Рваные кеды его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Ангел в застиранных джинсах…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Скалится, сонному, мне,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Дескать, плохая примета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Ангела встретить во сне…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Держит под мышкою крылья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В серых глазах торжество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Звёздной усыпаны пылью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Рваные кеды его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Ангел в застиранных джинсах,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Вздохам моим вопреки,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Перелистает неспешно…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Все мои черновики…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Держит под мышкою крылья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В серых глазах торжество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Звёздной усыпаны пылью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Рваные кеды его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Ангел в застиранных джинсах…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Сгинет в рассветных лучах…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Может, его попеченьем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Я до сих пор не зачах…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Держит под мышкою крылья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В серых глазах торжество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Звёздной усыпаны пылью</w:t>
      </w:r>
    </w:p>
    <w:p>
      <w:pPr>
        <w:pStyle w:val="Normal"/>
        <w:rPr/>
      </w:pPr>
      <w:r>
        <w:rPr>
          <w:rFonts w:eastAsia="Batang;바탕" w:cs="Book Antiqua" w:ascii="Book Antiqua" w:hAnsi="Book Antiqua"/>
          <w:sz w:val="18"/>
        </w:rPr>
        <w:t>Рваные кеды его…</w:t>
      </w:r>
      <w:r>
        <w:br w:type="page"/>
      </w:r>
    </w:p>
    <w:p>
      <w:pPr>
        <w:pStyle w:val="Normal"/>
        <w:rPr>
          <w:rFonts w:ascii="Book Antiqua" w:hAnsi="Book Antiqua" w:eastAsia="Batang;바탕" w:cs="Book Antiqua"/>
          <w:b/>
          <w:b/>
          <w:bCs/>
          <w:sz w:val="18"/>
        </w:rPr>
      </w:pPr>
      <w:r>
        <w:rPr>
          <w:rFonts w:eastAsia="Batang;바탕"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eastAsia="Batang;바탕" w:cs="Book Antiqua"/>
          <w:b/>
          <w:b/>
          <w:bCs/>
          <w:sz w:val="18"/>
        </w:rPr>
      </w:pPr>
      <w:r>
        <w:rPr>
          <w:rFonts w:eastAsia="Batang;바탕"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eastAsia="Batang;바탕" w:cs="Book Antiqua"/>
          <w:b/>
          <w:b/>
          <w:bCs/>
          <w:sz w:val="18"/>
        </w:rPr>
      </w:pPr>
      <w:r>
        <w:rPr>
          <w:rFonts w:eastAsia="Batang;바탕"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eastAsia="Batang;바탕" w:cs="Book Antiqua"/>
          <w:b/>
          <w:b/>
          <w:bCs/>
          <w:sz w:val="18"/>
        </w:rPr>
      </w:pPr>
      <w:r>
        <w:rPr>
          <w:rFonts w:eastAsia="Batang;바탕" w:cs="Book Antiqua" w:ascii="Book Antiqua" w:hAnsi="Book Antiqua"/>
          <w:b/>
          <w:bCs/>
          <w:sz w:val="18"/>
        </w:rPr>
        <w:t>Колыбельная</w:t>
      </w:r>
    </w:p>
    <w:p>
      <w:pPr>
        <w:pStyle w:val="Normal"/>
        <w:rPr>
          <w:rFonts w:ascii="Book Antiqua" w:hAnsi="Book Antiqua" w:eastAsia="Batang;바탕" w:cs="Book Antiqua"/>
          <w:b/>
          <w:b/>
          <w:bCs/>
          <w:sz w:val="18"/>
        </w:rPr>
      </w:pPr>
      <w:r>
        <w:rPr>
          <w:rFonts w:eastAsia="Batang;바탕"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Ветер гасит фонари…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И уснул Париж…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Ты у мамы на плече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  <w:t>Засыпай, малыш…</w:t>
      </w:r>
    </w:p>
    <w:p>
      <w:pPr>
        <w:pStyle w:val="Normal"/>
        <w:rPr>
          <w:rFonts w:ascii="Book Antiqua" w:hAnsi="Book Antiqua" w:eastAsia="Batang;바탕" w:cs="Book Antiqua"/>
          <w:i/>
          <w:i/>
          <w:iCs/>
          <w:sz w:val="18"/>
        </w:rPr>
      </w:pPr>
      <w:r>
        <w:rPr>
          <w:rFonts w:eastAsia="Batang;바탕"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И не бойся ничего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Знай, что смерти нет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Завтра будет новый ден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втра будет све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Ветер гасит фонари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Шелестит листвой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 впиваются в ладонь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Камни мостовой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И не бойся ничего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Знай, что смерти нет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Завтра будет новый ден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втра будет све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Ветер гасит фонари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Улица пуста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От жандармов нас с тобой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Спрячет темнота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И не бойся ничего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Знай, что смерти нет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Завтра будет новый ден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втра будет свет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Ветер гасит фонари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Где-то за мостом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Стихла ружей трескотня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И ударил гром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И не бойся ничего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Знай, что смерти нет…</w:t>
      </w:r>
    </w:p>
    <w:p>
      <w:pPr>
        <w:pStyle w:val="Normal"/>
        <w:rPr>
          <w:rFonts w:ascii="Book Antiqua" w:hAnsi="Book Antiqua" w:eastAsia="Batang;바탕" w:cs="Book Antiqua"/>
          <w:sz w:val="18"/>
        </w:rPr>
      </w:pPr>
      <w:r>
        <w:rPr>
          <w:rFonts w:eastAsia="Batang;바탕" w:cs="Book Antiqua" w:ascii="Book Antiqua" w:hAnsi="Book Antiqua"/>
          <w:sz w:val="18"/>
        </w:rPr>
        <w:t>Завтра будет новый день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Завтра будет свет…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Дон Жуа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О Господи! ужели это Анна?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, как же я, безумец, одинок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– в сердце нечестивца Дон Жуан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Вонзила страсть отравленный клинок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чаянный похабник и задир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Что жил, бросая вызов небесам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В чахоточного, бледного </w:t>
      </w:r>
      <w:r>
        <w:rPr>
          <w:rFonts w:cs="Book Antiqua" w:ascii="Book Antiqua" w:hAnsi="Book Antiqua"/>
          <w:i/>
          <w:iCs/>
          <w:sz w:val="18"/>
        </w:rPr>
        <w:t>кумира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Не зная от чего влюбился… </w:t>
      </w:r>
      <w:r>
        <w:rPr>
          <w:rFonts w:cs="Book Antiqua" w:ascii="Book Antiqua" w:hAnsi="Book Antiqua"/>
          <w:i/>
          <w:iCs/>
          <w:sz w:val="18"/>
        </w:rPr>
        <w:t>сам</w:t>
      </w:r>
      <w:r>
        <w:rPr>
          <w:rFonts w:cs="Book Antiqua" w:ascii="Book Antiqua" w:hAnsi="Book Antiqua"/>
          <w:sz w:val="18"/>
        </w:rPr>
        <w:t>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ал к её ногам, моля о чуде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Сдаваясь без метаний и борьбы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О, как они подчас ничтожны, люди,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  <w:t>Что мнят себя любимцами судьбы…</w:t>
      </w:r>
    </w:p>
    <w:p>
      <w:pPr>
        <w:pStyle w:val="Normal"/>
        <w:rPr>
          <w:rFonts w:ascii="Book Antiqua" w:hAnsi="Book Antiqua" w:cs="Book Antiqua"/>
          <w:i/>
          <w:i/>
          <w:iCs/>
          <w:sz w:val="18"/>
        </w:rPr>
      </w:pPr>
      <w:r>
        <w:rPr>
          <w:rFonts w:cs="Book Antiqua" w:ascii="Book Antiqua" w:hAnsi="Book Antiqua"/>
          <w:i/>
          <w:i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Ценитель прихотливого разврат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 плакал о загубленных сердцах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сетовал на то, что маловато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Внушал ему любви </w:t>
      </w:r>
      <w:r>
        <w:rPr>
          <w:rFonts w:cs="Book Antiqua" w:ascii="Book Antiqua" w:hAnsi="Book Antiqua"/>
          <w:i/>
          <w:iCs/>
          <w:sz w:val="18"/>
        </w:rPr>
        <w:t>Господень страх</w:t>
      </w:r>
      <w:r>
        <w:rPr>
          <w:rFonts w:cs="Book Antiqua" w:ascii="Book Antiqua" w:hAnsi="Book Antiqua"/>
          <w:sz w:val="18"/>
        </w:rPr>
        <w:t>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И эти, право, набожные вдовы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 первому желанью моему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отовые сорвать с себя покровы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тныне мне, Жуану, ни к чему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вас я полюбил не по заказу…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Я знаю, вы единственная… </w:t>
      </w:r>
      <w:r>
        <w:rPr>
          <w:rFonts w:cs="Book Antiqua" w:ascii="Book Antiqua" w:hAnsi="Book Antiqua"/>
          <w:i/>
          <w:iCs/>
          <w:sz w:val="18"/>
        </w:rPr>
        <w:t>Та</w:t>
      </w:r>
      <w:r>
        <w:rPr>
          <w:rFonts w:cs="Book Antiqua" w:ascii="Book Antiqua" w:hAnsi="Book Antiqua"/>
          <w:sz w:val="18"/>
        </w:rPr>
        <w:t>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он увидел… мерзкую гримасу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Безгубого, уродливого рт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а ладонях выступила влаг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молния кроила небес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овалы глаз, исполненные мрак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на плече тяжёлая кос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Я вырвался из клятой круговерт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азвратных вдов и ласковых путан!!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хохоча, шагнул навстречу смерт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езренный нечестивец Дон Жуан…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Николай Столицын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  <w:t>Россия</w:t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рикормленный французами вития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Гнусаво возопил, хлебнув вина,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Мол, где она, </w:t>
      </w:r>
      <w:r>
        <w:rPr>
          <w:rFonts w:cs="Book Antiqua" w:ascii="Book Antiqua" w:hAnsi="Book Antiqua"/>
          <w:i/>
          <w:iCs/>
          <w:sz w:val="18"/>
        </w:rPr>
        <w:t>великая</w:t>
      </w:r>
      <w:r>
        <w:rPr>
          <w:rFonts w:cs="Book Antiqua" w:ascii="Book Antiqua" w:hAnsi="Book Antiqua"/>
          <w:sz w:val="18"/>
        </w:rPr>
        <w:t xml:space="preserve"> Россия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ол, ей не пережить Бородина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ол, славою мосьё Наполеон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веяны французские полки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супротив – четыре бастиона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Там – пушки, тут – музейные штыки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Убогая, ничтожная, босая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е хватит ни терпения, ни сил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– юного корнета лобызая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Он скалился и яростно гнусил: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Они же вас сметут одним ударом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Мишель, не городите чепухи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оссия ваша гадит за амбаром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на подтирку треплет лопухи!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Поймите же, для русского Иван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мперия не более, чем прах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а самом дне гранёного стакана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Дмитрий, и Владимир Мономах…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Да он, подлец, глумится над Отчизной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Как лезет потихоньку в барский сад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после вам кивает с укоризной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поротый почёсывает зад…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«Молчали бы… любезнейший, не вами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Решается Империи судьба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А русскими простыми мужиками…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По-вашему </w:t>
      </w:r>
      <w:r>
        <w:rPr>
          <w:rFonts w:cs="Book Antiqua" w:ascii="Book Antiqua" w:hAnsi="Book Antiqua"/>
          <w:i/>
          <w:iCs/>
          <w:sz w:val="18"/>
        </w:rPr>
        <w:t>москоффский голытьба</w:t>
      </w:r>
      <w:r>
        <w:rPr>
          <w:rFonts w:cs="Book Antiqua" w:ascii="Book Antiqua" w:hAnsi="Book Antiqua"/>
          <w:sz w:val="18"/>
        </w:rPr>
        <w:t xml:space="preserve">…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И чёрт возьми! пускай я не мессия,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Но в этот раз, мон дью, замечу вам:</w:t>
      </w:r>
    </w:p>
    <w:p>
      <w:pPr>
        <w:pStyle w:val="Normal"/>
        <w:rPr/>
      </w:pPr>
      <w:r>
        <w:rPr>
          <w:rFonts w:cs="Book Antiqua" w:ascii="Book Antiqua" w:hAnsi="Book Antiqua"/>
          <w:sz w:val="18"/>
        </w:rPr>
        <w:t xml:space="preserve">Воистину… </w:t>
      </w:r>
      <w:r>
        <w:rPr>
          <w:rFonts w:cs="Book Antiqua" w:ascii="Book Antiqua" w:hAnsi="Book Antiqua"/>
          <w:i/>
          <w:iCs/>
          <w:sz w:val="18"/>
        </w:rPr>
        <w:t>великая</w:t>
      </w:r>
      <w:r>
        <w:rPr>
          <w:rFonts w:cs="Book Antiqua" w:ascii="Book Antiqua" w:hAnsi="Book Antiqua"/>
          <w:sz w:val="18"/>
        </w:rPr>
        <w:t xml:space="preserve"> Россия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Ещё покажет галльским петухам!!»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sectPr>
      <w:type w:val="nextPage"/>
      <w:pgSz w:w="11906" w:h="16838"/>
      <w:pgMar w:left="2880" w:right="850" w:gutter="0" w:header="0" w:top="25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9:47:00Z</dcterms:created>
  <dc:creator>Schetkov A.V.</dc:creator>
  <dc:description/>
  <dc:language>en-US</dc:language>
  <cp:lastModifiedBy>Rustam Ismailov</cp:lastModifiedBy>
  <dcterms:modified xsi:type="dcterms:W3CDTF">2002-07-15T09:47:00Z</dcterms:modified>
  <cp:revision>2</cp:revision>
  <dc:subject/>
  <dc:title>Николай Столицын</dc:title>
</cp:coreProperties>
</file>